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MUI - Bulletin Maker of User's Information for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2-1993 by Michael Bogd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1.2c              Released on : April 18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leGard is (C) by Martin Pollard 1988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the memeories of Tom Bog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ks Martin for making the #1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lease keep up the grea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-is, without warranty of any type or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xpressed or implied.  In no event will the author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r anyone else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, or inability 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ed by the author, Michael Bogde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rand and product names referenced in this document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ademarks, or copyrighted wo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thank Martin Pollard, whose original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pet provided the data structure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BMUI?  BMUI is a program that will scan your USERS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ts the most important information from that current user,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o a text (ascii) file called BMUI.LST.  This program is goo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crashes.  The next version, is already being develop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ake the BMUI.LST file and recreat USERS.DAT and then use NAM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your NAM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contact the author, call the boar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3) 694-6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-9600 V.32 8N1 -=NO 300 BAUD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2240/1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d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eleGard, OS/2, Sounds C/Pascal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 TA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100% No ReneGade ("TeleHack") Support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board with the TeleGard SD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other software you need to ru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M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MUI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put BMUI.EXE and BMUI.DOC into any director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as long as you have the TeleGard BBS path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 BMUI now will search all of the OS PATH until it finds STATU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BMUI.EXE".  This will create a text file called BMUI.LS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 The text file will have every user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fix bugs, add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c - cleaned up code for speed and size.  Now progra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rbo C++.  Also, now removes the hear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 parts where they were bef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