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TYFIX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ston Sn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use with the Telegard v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you tired of your users entering abbreviated or mispelled ci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ITYFIX is her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  Place CITYFIX.EXE &amp; CITYFIX.DAT in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CITYFIX.DAT with your most common City &amp; Sta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CITYFIX and your set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 SPACE - Move Forward 1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    - Move Backwards 1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    - Prompts for user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-9   - Change City &amp;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-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v1.00 - First Release.  (Hopefully no bu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:  FIDOnet 1:271/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COnet 21:1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berPunk Imagery (804) 498-7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ough the BBS # may change so FIDO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est 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