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CN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ateram Chatter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iled:  0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For TeleGard 2.7 {will not work with pre 2.7 versions of TeleG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CNUM: 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M is a utility designed to allow sysops to chang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in their STATUS.DAT.  Sysops may want to do thi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, but most of them would like to reset the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st amount before their STATUS.DAT was destroyed (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TeleGard). It is modeled after a utilit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ikel Beck.  The reason for rewriting it is because of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utility that does so little, the size of Mikel Beck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diculous.  It's approximately 28k when not compressed with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lieve Beck's program will also use any number you e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or errors.  CNUM checks for valid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he same as Beck's program.  Just specify the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in the STATUS.DAT as a command-line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NUM 1200, would set the total number of callers to 12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.  Should you forget the parameters then just enter CN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any the syntax will be displayed.  If your main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 path then CNUM can be in any directory when it is run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BS directory is not in your path then CNUM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-is".  No warranty is stated n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 own risk.  Although I have tested it myself,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thing because so many things could go wrong with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thing to do is make a backup of your STATUS.DA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