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ZLog Fixer v1.00                                   Written by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               March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ysop of a Telegard bbs, you may have noticed that in some ca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be able to download files without being credit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 In these situations a line in the SYSOP.LOG file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unauthorized file 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behind this is because for one reason or ano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filename in the logfile line is "pushed" ove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.  When this happens TG cannot find the filename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find it (at position 51 in the line).  Reasons for the "pus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that the file downloaded was 1,000,000 bytes or more (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llows for only 6 digits in the bytes field) or there we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the transfer (pushing the filename over just the same way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DSZLOGFX.EXE does is grab the logfile and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start on position 51 in the line.  All it really does i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ace at position 51, and if it finds one it deletes it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ack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is to be of any use to a Telegard sysop, you mus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tocol commandlines so that they run a batch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unning DSZ.EXE or GSZ.EXE or whatever permutation you've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change the upload commandline, as Telegard handles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by itself (it doesn't check the logfile to see if an uplo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).  Just change your batch protocols that use GSZ/DS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DSZ          port %P sz @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DSZTRANS.BAT port %P sz @%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SZTRANS.BAT is the name of a batch file that you create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in the same directory as your protocols.  The batch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FX C:\BBS\DSZ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runs the protocol with all the usual paramet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d to.  However, the second line tells DSZLOGFX to check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sary, modify the logfile that you tell it to look at.  When T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-to, it should find the filenames it's looking for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plan to do any rewrites of this program as it's re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enough to even bother with.  Hopefully Martin Poll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"smart" code into Telegard that will actively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n the logfile line and save anyone from having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-aid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