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EMAIL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elegard Automatic Emai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2,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leased on March 21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elegard 2.7.  If used with any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, EMAIL could cause unpredictable and unrepa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 wanted to autopost email to a user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?  Ever wanted to setup some new user information fil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has been validated?  Well, EMAIL is your answer --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automatically post a text file to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is rather easy to setup.  The situations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use it may not be.  I use EMAIL to send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ile to all new users right after they have filled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formation that they are required to -- the file jus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 unvalidated, and that the only form of vali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# from the main menu.  This is just one example of wher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docs may be a little confusing at first -- primarily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, and not an english major.  I've tr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concise and straight forward as possible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find the setup rather eas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requires a minimum of two command lin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s the filename to be posted to the user.  The second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EMAIL filename #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EMAIL WEEKLY.TX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ost the file WEEKLY.TXT to us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ly, you may include two different parameter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the program.  They are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:#from --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this parameter when you wish the from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different then "Email v1.00".  For instan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to run i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NEWUSER.001 51 /F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it would send the file NEWUSER.001 to user #51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"title" -- TITL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this parameter when you wish the message su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other than "Automatically posted email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you may choose to run i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WEEKLY.TXT 1 /T"Weekly 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it would send the file WEEKLY.TXT to user #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being "Weekly Statist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always contain the history/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rogram.  It will list a general summary of bug 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Please read this section on every upgrade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lan on reading any 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:New Feature   *:Updated (Fix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irst releas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is provided as-is, without a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xpressed or implied.  It is only guaranteed to occu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, nothing more.  Under no circumstances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le to you or anyone else for any damages, including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to)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quential damages arising out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; RUN THIS PROGRAM AT YOUR OWN R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, and nobody else is responsible for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, and all documents and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EMAIL release package are copyrighted to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bidden Knights Systems.  They are not to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 or form;  The distribution archive may be changed from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archive form, as long as no files are added o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may be packaged on a distribution diskett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ation archive, but under no circumstances may any char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urred beyond the physical cost of the hardware (disks, CD..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sfer medium (phone, mai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rand and product names referenc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marks, registered trademarks, or  copyrighted wo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 be contacted in a number of different metho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netmail or posting in one of the conferences, direc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 Strike".  Replies will be forthcoming as soon as I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Canada       Fidonet         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22/101            1:259/423       40:41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TG          Telegard Support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FKNIGHTS    Forbidden Knights Support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_SUPP         Telegard Support               (privat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NET_TG         Telegard Support                       (X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0 Council Rind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6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4,4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denied between 4:00am and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access between 9:00pm and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est accou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or upgrades that need to be made to EMAIL v1.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as time permits.  Further suggestions, comments and/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can be directed through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joy fu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