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PNT.EXE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Documentation are Copyright 1992 to Brent Johnson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 programmer.  As a programmer, one of the first rules to follow 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pise writing the documentation for the program that I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.  Needless to say, I didn't need my arm twisted to make to desp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; it just kind of goes with the territory.  With that in mi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 for any typos, mis-spellings, and general 'bad english'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 the end user are free to use and distribute this produc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the archived package complete.  There should be 5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, which left my place in a ZIP format with the AV en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 would prefer you not re-archive this to another format,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the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PNT is NOT in the public domain.  You are free to use i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aim it's your own, or disassemble it.  If you want, you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(I'm not stupid!), but I do not require it, nor would I be up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doing so.  I'd limit this license to public boards only, but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my breath, since most of the pirate kiddie 'ElYtE D00DZ' bo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gnore me anyways, or won't be using this program anyway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limit it's use to anybody but Telegard 2.7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Brent Johnson, claim no responsibility for what this program may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ere is *NO* warranty of any kind, explicit or implied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taken to avoid the loss of data, and scrambling of fi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ppen, but I won't be liable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(besides this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ENTPUB.ZIP        802 92/07/17 15:26  My PGP Public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PNT.CTX         137 92/07/25 18:57  Signa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PNT.EXE       10348 92/07/25 18:04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PNT.HIS         152 92/07/25 18:55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 of File points for my system, and probably many others,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deal with establishing who can download what, etc.  However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ases that I wished to have a set number of file points for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it (usually to 0 BTW).  There was 1 or 2 other programs out t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e same thing, but either they were outdated when TG 2.7 was releas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work anymore, or were too slow.  I wasn't satisfied, so I wrote 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actually pretty easy.  It accepts NO command line options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configuration file that you need to create.  In this file,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file you wish to set, followed by a space, and the number of fil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at base.  Up to 255 (or 254) file bases may be defined (Teleg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, not FILEPNT's).  The configuration file is called FILEPNT.CFG (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h?).  Example of FILEPN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start at the first column, first line.  Case is not important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i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di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.di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FILEPNT from your Telegard main directory (it reads the STATU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know where your DIR files ar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im Strike's FMaint program, this should be run AFTER it, as F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ability to change the file points based on the size of the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 back for thos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er-proofing (CT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this program, all programs I write in the futur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TX file.  With the coming of all the trojans and viruses, as well a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software out there (all the many 'new versions' of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nothing but hacks of older programs, usually done by an hex 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doing my best to make it as difficult for somebody to tamper with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oth ZIP archives (the main one and BRENTPUB.ZIP)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c files Verified with the number VCN639 to Brent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PNT.CTX is a signature Ciphertext file.  By using Prett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(copyright Phillip Zimmermann), and my public keys,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NT.EXE with the CTX file and should get a good signatur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, then you can be sure the EXE file and/or my public k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, and probably should not use either.  My keys may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EQed at the number at the end of this document (for keys, 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PUB.ZIP.  For newest version, FREQ FILEPNT).  If you have any 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 a tampered with copy, feel free to snag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tty Good Privacy can be FREQed with the magic name of PGP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o quickly use PGP, do the following (this is from memory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wro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chive PGP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 environment variable to it's directory (ie: Set PGPPATH=C:\P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chive BRENTPU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a &lt;*.pub&gt;   (note: you'll have to actually type out my 3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will put them in a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FILEPNT.CTX FILEP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should get a good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do this, you don't need to.  I just did it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be careful.  Once you have my key in your keyring, any progr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hould get a goo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Pollard:      For writing Telegard 2.7 so I'd ha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Strike:          For writing FMaint, which is VERY VERY usefu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 Zimmermann:  For writing Pretty Good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 failed to mention any patents, copyrights, or trademarks o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in this software, it was an oversight. 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ahold of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REQuests and downloads as well as NETmail or Email to 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en from my Telegard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dian'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10-830-4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61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 also be reached at my TBBS board (8 lines), but file reques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and the files mentioned may or may not be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M.L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10-482-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DOnet 1:161/4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NOT Continues mail, and NETmail is not forwarded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is, logon as human and send me Email, no mailer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