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Telegard FixName and FixNumber Utility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By Ron Wilkins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Ver 1.0   February 14, 1992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Basically Will Take A Telegard .DIR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Uploaders Names and Numbers and Replace Them With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, you gotta be kidding.....  It works for me and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who has tried it, but for all I know, this could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(don't worry, it shouldn't)..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that is a direct or indirect resul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Me the Above :)  $3.00 to $5.00 is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NEE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I came up with this Utility because I have alot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nd I Don't Like the Idea of Everybody's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ng Displayed for Anyone Who Loo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is Utility Could be Used for Any Sort of File 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Not Want People To Know Who Uploaded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NEEDED BEFORE STARTING FI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all you Need To Know before Start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The Name and Path of the .DIR File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The New Uploa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The New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I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ays.. Command line and Throug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figuration file is Good So it can be run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ightly Ev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Fixname with Command line Arguments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ignored and it will do the One .DIR you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Enter The Right Amount of Arguments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name will Stop Executing and give you an error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rguments, no more, no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NAME /Dc:\bbs\gfiles\game.dir /#1 /N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-&gt; .DIR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-&gt; Uploa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&gt;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o be in any specific order, and the /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the .DIR on if you Don't.. Also, the /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 the first letter in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 is Good to use so everything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ightly Events by just running FIX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XNAME.CFG to your specifications, Here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f the Line Starts with an ';', the rest will be ignor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The Line With Your .DIR Information is set up like this  (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IR should be on a sepera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:\BBS\GFILES\GAME.DIR                Ron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--- pos 1 to 38 is Path + Dir--------||--pos 39 to 74 is------||-po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                           Uploader Name           to 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Edge of the Screen                                           Upload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Confused by what was just said here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NAME.CFG That Came in this Archive, and Edit it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he Last Line Should be END, This is a Must,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 La Land if this isn't there.  Also,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'S DONE, WHAT SHOULD I D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, add FIXNAME to your Nightly Events File, and (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there and valid), everyth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s it....  If you have any questions, or ther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're gonna send m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in BBS (soon to have 2 CD-Rom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3) 382-8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h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istow, NH 0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:Fix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ot, and watch for our Other New Utils coming ou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