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Hotkey Changing Utility v1.00 -- 03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2 -  by Scott M. Mal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writes the User.Lst this is your all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Telegard system. Untill you'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y program please back it up!!!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resets all the user's hotkey (one key input) valu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depending on the parameter you se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requires one parameter, either "ON" or "OFF" thi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Running Hotkeys without any parameter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uch utility you should try to check it ou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Vital data files. I recommend you take your User.Ls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temp directory before you use these programs. If you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etitive with all these warnings ... you're righ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your user's information, loosing it might be bad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to insure there is no damage, but the final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hands. Also the program only writes a Tempor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very end so even if you lose power when it's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original User.Lst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l'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in every Telegard utility. This programs is relea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t all. It works for me but if they don't work 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know how to delete it. I cannot imagine any cond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damage your User.Lst file but if you don't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it you have nobody to blame b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reebie. I'd like a low-priority Netmail saying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you DO actually like it) but it's not required.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eel good about writing such utilities though (are you feeling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 Satterwhite who asked for this program to be written, sorry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ate C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?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by Star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k Enterprises is Scott M. Malin and Chris T. 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Ran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and Paul Monaco of Cyberj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R-ANS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34,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huffles Files of any type. Telegard allows us to 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SI screens but let's say you want to shuffle more than 10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randomize the Ascii files? Or the Blue Wa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 Or the Logon.Msg file? The possibilities are only lim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reates an Ascii output of the Zlog.Dat fil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isplays it. Can be set to only display a give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2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,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Basically the same program as Zlogger version 1.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the Telegard 2.7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sh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shrn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8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uts down the size of the Zlog.Dat file to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. Corrects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ho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Smsg_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9,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you to add custom Short messages to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 file. Deletes delivered messages shrinking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Z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fix_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,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orts Zlog.Dat, adds missing entries, remove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corrects negative entries. (Hopefully my LAST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Stat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4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without the hassle of bri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urbo-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Bul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bulletin in any of four formats (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Graphics or Non-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G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GRSE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Externally resets Telegard's data fil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up the time of the first user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Color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COLCU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Global color changing utility like Glocolor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elegard Us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GUSU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Will upgrade (or downgrade) a user depending 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, Post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till in developme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