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-List Version 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List Generator For Telegard 2.7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by both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international treaty provisions. You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license to make a copy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You may use I-List for the a period not to exceed 14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are required to either register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or stop using it.  This program is not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s it free software.  You may make copies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ly for your own use or for the use of oth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ose copies are for the purpose of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ll materials related to this license agre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tself, the documentation and sampl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and the disclaimer must remain intact in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You may not alter in any way whatsoever,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documentation, without the express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my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rippled in any way.  Every featu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lso found in the version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s.  The only difference between the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s is that the evaluation version displays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essage to that effect in the lists it cre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displays your name and than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.  If you find that I-Lis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fill out the form inclu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enclose your payment of $10 US, and mail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.  By supporting the shareware concept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you ensure that quality softwar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at ridiculously low prices.  You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exhorbitant prices for good software!  Please do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in the mail.   FidoNet, EchoNet and ITCNet memb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gistered versions File Attached to them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yment receipt.  Non-Network Sysops should include $2.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specifically disclaim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tability and fitness for a particular purpos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software and documentation. In no event sh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loss of profit or damage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special, incidental or consequential damag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software, the user hereby accepts all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said use and accepts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all that out of the way, I-List is a program that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y distaste for the output quality of other All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for Telegard. Either they could not gener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ist and put out a good looking list, or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specific list but the appearance of the list was d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nviting.  ARRG!  This software addresses both nee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ecurity specific output that is both attractive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best of both wor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I-List does things a bit differently from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enerators.  Instead of reading and parsing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ring, you tell IList what directories you don't want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on't list them!  This method has several advant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is the Pipe (|) character, which as you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cannot be passed as part of a DOS command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frequently used character in Telegard ACString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worry about it with I-List.  Another 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-List can get on with generating your lis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and interpreting sometimes cryptic ACStrings.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is that passing english-like parameter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s job easier when determining which lis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om.  Undoubtedly, you will be running I-List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once for your BBS users, once for a Freq'able File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other times as well.  If you can speak engl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sted thing, your life is easi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ways to tell I-List how to operate --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r in a Configuration File called ILIST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-List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st &lt;headerfile&gt; &lt;outputfile&gt; &lt;GfilesPath&gt; &lt;NoLoo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oLook2&gt;...&lt;NoLook10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Header File, Output File and the path to your UPLOA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 on the commandline, and their order IS signific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-List skip a directory, pass the DIR File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IR) as any one of the 4th through 12th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ist LOGO.ASC 3625-467.LST  \BBS\GFILES\  SYSOP ADULT01 SE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list called 3625-467.lst excluding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passed on the commandline.  You may pass up to 9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ameters, DOS' 128 character command line limit perm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  Passing no areas causes I-List to generate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.  Alternatively, as the first paramet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pass the file name ILIST.CFG.  If present, I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this file and get its file info from there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on the commandline is not ILIST.CFG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I-List reads only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If the file is not present, I-List will bomb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board input.  Suffice it to say that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ST.CFG, the file had darn well better be there. 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filenames, and passing a valid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.DAT.  This program assumes you know the filen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, that you know where UPLOADS.DAT is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you're doing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ist ILIS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pen ILIST.CFG, and generate a list using the header file,</w:t>
      </w:r>
    </w:p>
    <w:p>
      <w:pPr>
        <w:pStyle w:val="PreformattedText"/>
        <w:bidi w:val="0"/>
        <w:jc w:val="left"/>
        <w:rPr/>
      </w:pPr>
      <w:r>
        <w:rPr/>
        <w:t>output file, and path specified as lines 1, 2 and 3; omitting the</w:t>
      </w:r>
    </w:p>
    <w:p>
      <w:pPr>
        <w:pStyle w:val="PreformattedText"/>
        <w:bidi w:val="0"/>
        <w:jc w:val="left"/>
        <w:rPr/>
      </w:pPr>
      <w:r>
        <w:rPr/>
        <w:t>files listed in the areas specified in lines 4 - 12.   Simply,</w:t>
      </w:r>
    </w:p>
    <w:p>
      <w:pPr>
        <w:pStyle w:val="PreformattedText"/>
        <w:bidi w:val="0"/>
        <w:jc w:val="left"/>
        <w:rPr/>
      </w:pPr>
      <w:r>
        <w:rPr/>
        <w:t xml:space="preserve">the format of ILIST.CFG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.ASC       &lt;- Required, any ASCII File; ex, logon.msg</w:t>
      </w:r>
    </w:p>
    <w:p>
      <w:pPr>
        <w:pStyle w:val="PreformattedText"/>
        <w:bidi w:val="0"/>
        <w:jc w:val="left"/>
        <w:rPr/>
      </w:pPr>
      <w:r>
        <w:rPr/>
        <w:t>3625-467.lst   &lt;- Required, Output File Name</w:t>
      </w:r>
    </w:p>
    <w:p>
      <w:pPr>
        <w:pStyle w:val="PreformattedText"/>
        <w:bidi w:val="0"/>
        <w:jc w:val="left"/>
        <w:rPr/>
      </w:pPr>
      <w:r>
        <w:rPr/>
        <w:t>C:\BBS\GFILES  &lt;- Required, Path to UPLOADS.DAT</w:t>
      </w:r>
    </w:p>
    <w:p>
      <w:pPr>
        <w:pStyle w:val="PreformattedText"/>
        <w:bidi w:val="0"/>
        <w:jc w:val="left"/>
        <w:rPr/>
      </w:pPr>
      <w:r>
        <w:rPr/>
        <w:t>SYSOP          &lt;- Optional, File Name (as entered in TG's File</w:t>
      </w:r>
    </w:p>
    <w:p>
      <w:pPr>
        <w:pStyle w:val="PreformattedText"/>
        <w:bidi w:val="0"/>
        <w:jc w:val="left"/>
        <w:rPr/>
      </w:pPr>
      <w:r>
        <w:rPr/>
        <w:t>ADULT01        &lt;- Base Editor, without the .DIR extension)</w:t>
      </w:r>
    </w:p>
    <w:p>
      <w:pPr>
        <w:pStyle w:val="PreformattedText"/>
        <w:bidi w:val="0"/>
        <w:jc w:val="left"/>
        <w:rPr/>
      </w:pPr>
      <w:r>
        <w:rPr/>
        <w:t>SUBSCRIB       &lt;- to be skipped Up to 10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At the beginning of each directory,</w:t>
      </w:r>
    </w:p>
    <w:p>
      <w:pPr>
        <w:pStyle w:val="PreformattedText"/>
        <w:bidi w:val="0"/>
        <w:jc w:val="left"/>
        <w:rPr/>
      </w:pPr>
      <w:r>
        <w:rPr/>
        <w:t>I-List will create an attractive header, displaying the Area Name</w:t>
      </w:r>
    </w:p>
    <w:p>
      <w:pPr>
        <w:pStyle w:val="PreformattedText"/>
        <w:bidi w:val="0"/>
        <w:jc w:val="left"/>
        <w:rPr/>
      </w:pPr>
      <w:r>
        <w:rPr/>
        <w:t>and Area Number.  Skipped Directories are not included in the</w:t>
      </w:r>
    </w:p>
    <w:p>
      <w:pPr>
        <w:pStyle w:val="PreformattedText"/>
        <w:bidi w:val="0"/>
        <w:jc w:val="left"/>
        <w:rPr/>
      </w:pPr>
      <w:r>
        <w:rPr/>
        <w:t>Area Number count, so whoever is reading the list has no idea</w:t>
      </w:r>
    </w:p>
    <w:p>
      <w:pPr>
        <w:pStyle w:val="PreformattedText"/>
        <w:bidi w:val="0"/>
        <w:jc w:val="left"/>
        <w:rPr/>
      </w:pPr>
      <w:r>
        <w:rPr/>
        <w:t>that there are other directories available!  At the end of every</w:t>
      </w:r>
    </w:p>
    <w:p>
      <w:pPr>
        <w:pStyle w:val="PreformattedText"/>
        <w:bidi w:val="0"/>
        <w:jc w:val="left"/>
        <w:rPr/>
      </w:pPr>
      <w:r>
        <w:rPr/>
        <w:t>directory, I-List will display the total number of files</w:t>
      </w:r>
    </w:p>
    <w:p>
      <w:pPr>
        <w:pStyle w:val="PreformattedText"/>
        <w:bidi w:val="0"/>
        <w:jc w:val="left"/>
        <w:rPr/>
      </w:pPr>
      <w:r>
        <w:rPr/>
        <w:t>available in that area, and the total number of Bytes.  At the</w:t>
      </w:r>
    </w:p>
    <w:p>
      <w:pPr>
        <w:pStyle w:val="PreformattedText"/>
        <w:bidi w:val="0"/>
        <w:jc w:val="left"/>
        <w:rPr/>
      </w:pPr>
      <w:r>
        <w:rPr/>
        <w:t>end of the List a gross summary is shown, including the total</w:t>
      </w:r>
    </w:p>
    <w:p>
      <w:pPr>
        <w:pStyle w:val="PreformattedText"/>
        <w:bidi w:val="0"/>
        <w:jc w:val="left"/>
        <w:rPr/>
      </w:pPr>
      <w:r>
        <w:rPr/>
        <w:t>number of available areas, number of available files and total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comments or bug reports, please don't</w:t>
      </w:r>
    </w:p>
    <w:p>
      <w:pPr>
        <w:pStyle w:val="PreformattedText"/>
        <w:bidi w:val="0"/>
        <w:jc w:val="left"/>
        <w:rPr/>
      </w:pPr>
      <w:r>
        <w:rPr/>
        <w:t>hesitate to communicate!  You may reach me via FidoNet @</w:t>
      </w:r>
    </w:p>
    <w:p>
      <w:pPr>
        <w:pStyle w:val="PreformattedText"/>
        <w:bidi w:val="0"/>
        <w:jc w:val="left"/>
        <w:rPr/>
      </w:pPr>
      <w:r>
        <w:rPr/>
        <w:t>1:3625/467, ITCNet @ 85:882/201, EchoNet @ 50:5205/2 or on my</w:t>
      </w:r>
    </w:p>
    <w:p>
      <w:pPr>
        <w:pStyle w:val="PreformattedText"/>
        <w:bidi w:val="0"/>
        <w:jc w:val="left"/>
        <w:rPr/>
      </w:pPr>
      <w:r>
        <w:rPr/>
        <w:t>BBS, the Intrepid @ (205) 479-2327, from 5:00 AM to 3:00 AM, 1200</w:t>
      </w:r>
    </w:p>
    <w:p>
      <w:pPr>
        <w:pStyle w:val="PreformattedText"/>
        <w:bidi w:val="0"/>
        <w:jc w:val="left"/>
        <w:rPr/>
      </w:pPr>
      <w:r>
        <w:rPr/>
        <w:t>through 14400 V.32bis.  I'll be happy to answer any questions and</w:t>
      </w:r>
    </w:p>
    <w:p>
      <w:pPr>
        <w:pStyle w:val="PreformattedText"/>
        <w:bidi w:val="0"/>
        <w:jc w:val="left"/>
        <w:rPr/>
      </w:pPr>
      <w:r>
        <w:rPr/>
        <w:t>of course, squash any bugs!  And it doesn't hurt to remind you</w:t>
      </w:r>
    </w:p>
    <w:p>
      <w:pPr>
        <w:pStyle w:val="PreformattedText"/>
        <w:bidi w:val="0"/>
        <w:jc w:val="left"/>
        <w:rPr/>
      </w:pPr>
      <w:r>
        <w:rPr/>
        <w:t xml:space="preserve">that registered users always get listen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rying my program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-List Registration Form</w:t>
      </w:r>
    </w:p>
    <w:p>
      <w:pPr>
        <w:pStyle w:val="PreformattedText"/>
        <w:bidi w:val="0"/>
        <w:jc w:val="left"/>
        <w:rPr/>
      </w:pPr>
      <w:r>
        <w:rPr/>
        <w:t>Fill out, enclose payment of $10.00 US,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Luckie</w:t>
      </w:r>
    </w:p>
    <w:p>
      <w:pPr>
        <w:pStyle w:val="PreformattedText"/>
        <w:bidi w:val="0"/>
        <w:jc w:val="left"/>
        <w:rPr/>
      </w:pPr>
      <w:r>
        <w:rPr/>
        <w:t>108 S. Fulton St.</w:t>
      </w:r>
    </w:p>
    <w:p>
      <w:pPr>
        <w:pStyle w:val="PreformattedText"/>
        <w:bidi w:val="0"/>
        <w:jc w:val="left"/>
        <w:rPr/>
      </w:pPr>
      <w:r>
        <w:rPr/>
        <w:t>Mobile, Al.  36606-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State________ Zip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# (_____) ______ -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#   (_____) ______ -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Addresses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I-List ............................[  ] $10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ge &amp; Handling ................................[  ] $ 2.50 US</w:t>
      </w:r>
    </w:p>
    <w:p>
      <w:pPr>
        <w:pStyle w:val="PreformattedText"/>
        <w:bidi w:val="0"/>
        <w:jc w:val="left"/>
        <w:rPr/>
      </w:pPr>
      <w:r>
        <w:rPr/>
        <w:t>(not required for network me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.....................................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