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NCALLS v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rontdoor Inbound/Outbound Call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2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May 30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Frontdoor v2.00+.  If used with 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rontdoor, INCALL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ALLS is a rather simple program.  It will read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bound history files and produce listings of the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The information displayed is rather simplistic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     Name                    Location            RS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:22/0    Forbidden Knights       Mississauga ON      R-  05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:22/0    Forbidden Knights       Mississauga ON      RS  05/3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that you likely get the idea of the lis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with R for Received and S for Sent you can tell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one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ALLS requires 2 command line parameter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CALLS fd_path text_path".  Incalls will output text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files, and thus, should work with any BBS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d_path is the path to your frontdoor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.HIS history files.  The text_path is the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output will be to INBOUND.MSG (inbound cal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.MSG (outbound calls) in your output path.  If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ANS, .ANS files will be created.  If you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VT, .AVT files will be created.  NOTE; Because the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.MSG, you may have to rename them to .ASC if you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SC/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listing is also for calls matching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f you want to list all the entries in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.HIS, then include the switch /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you just need to get your BBS to display the file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or Telegard, I'm sure that you can figure out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within your ow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Telegard Example 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whichever menu you wish to have the Network Call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sically all you need are two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I)nbound Network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I)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O)utbound Network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O)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ver the commands lines if you're upgrading from v1.00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have changed drastically, as INCALL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/mod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output to comport -- the files are now sent to .MSG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.AVT files.  This allows INCALLS to be setup on ANY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(rather then just Telegard) that can 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leaned up the output a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ALLS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INCALLS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ZIP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ALLS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C_BBS         BBS Support     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= Preferre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INCALL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