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LOG v2.01 PLU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Telegard External Log Viewer (reads more then just SYSOP.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Copyright 1991,1992 by Tim Strik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Forbidden Knights [BBS] Software Systems and 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Telegard 2.7.  If used with any other version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, LOG could cause unpredictable and unrepair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  wanted to view your logs the TRAP directory,  but 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 to  have  to load up Telegard just to view  them  in 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urs?    Ever  wanted  to read those extra logs  (like  MAIL.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MAIl.LOG,   SQUISH.LOG)   that  you've  thrown  into  your 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well?   The answer is here; LOG v2.01 PLUS.   LOG 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 will  read your logs in the TRAP directory,  allowing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which one to read,  and selectivly delete it after,  o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 the  logs.    The logs are also displayed  at 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s to allow easy vie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 LOG.EXE INTO YOUR MAIN BBS DIRECTORY OTHERWISE 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ABLE TO RUN PROPER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-TIM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lecting files,  you will get a listing of the 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ile size,  and the key that will trigger viewing of that 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should look like the following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.EXE v2.01 PLUS!  Telegard Log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1992 by Tim Strike.  All rights reserved.            Speed=0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files to view in C:\BBS\TRAP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]: 06-05-92.BCK      208,112        [B]: FM-0605.BCK        17,816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]: MAIL.LOG           18,857        [D]: MESSAGES.LOG       99,16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]: STATS.MAR          29,850        [F]: STATS.NOV           4,229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G]: SYSOP.LOG           5,977        [H]: SYSOP1.LOG         25,724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]: SYSOP2.LOG         25,635        [J]: SYSOP3.LOG         21,38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File Letter (A-J,+) (CR to quit):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 notice a couple of things on this screen;  first,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etters are all in the [] square brackets.  Since LOG+ 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 for the activation keys,  you can only process 26  fil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ne time.   Once you delete a file,  it'll reread the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, and include any files that previously didn't fit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also notice the + option listed on the command lin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hit that + key,  LOG v2.01  PLUS will generate two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  directory;  CALLERS.LOG and SYSTEM.LOG.   The  CALLERS.LO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 a  copy of the USER.LOG that is in the gfiles directory  (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e who has called),  and the SYSTEM.LOG is a verbos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urrent day's statistics on the board.   You will be 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both of these files like all other files t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 you select a file to view from the above list,  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 the screen and begin displaying the file to you, 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gard colours where neccess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it P while the file is displaying, it will [PAUSE]: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 for  you until you hit another key.   If you hit Q 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rt the display of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file has been displayed,  you will be prompt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delete the file.  If you choose yes, the file is dele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y you go.  If you choose no, the file remains as it w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on that screen is the SPEED=  statement.   This is 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what type of pause is between the characters  being 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efault setting is 04  -  if you wish to speed that  up,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 a log hit the + key,  and hit the - key if you 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 it down.  (AND THAT IS ONLY WHEN DISPLAYING FILES, NOT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ntain UPDATE info  for future releases, as well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bugs fixes and a general summary of all the new features ad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is section of the documentation on every update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plan on reading any of the other in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:New Feature   *:Updated (Fixed) Feature   $:Wide Beta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Written in Turbo Pascal v5.5 for Telegard v2.5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ever released to th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written in Turbo Pascal v6.0 for Telegard v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rst release to the general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xed a minor problem, that caused a major headach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was increased past 0 (to -1) it would shift the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o 65536.  As a delay between characters, that'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FTY wait. I had limitations in there before, bu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essthan" rather then "lessthan or equal to" which mes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mall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+ is provided as-is, without a warranty of any k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expressed or implied.  It is only guaranteed to occu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, nothing more.  Under no circumstances sh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be liable to you or anyone else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(but not limited to) any lost profits, lost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 incidental or consequential damages aris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r mis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words; RUN THIS PROGRAM AT YOUR OWN RISK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, and nobody else is responsible for the outc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to ru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NEVER the less, all care should be taken when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new programs on your system.  Files opened by LOG+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.DAT, LASTON.DAT and USER.LST, only file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+ are the output files SYSTEM.LOG and CALLERS.LOG (if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m), and files that may be deleted are anything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 directory, if you choose to dele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backups of these files, and continue to make backu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our files used with BBSs.  Trust me; I've had way t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es, and it's always good to have a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run this program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all documents and file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+ release package are copyrighted to Tim Strik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bidden Knights [BBS] Software Systems.  They are no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in any way, shape or form; However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may be changed from ARJ so long as no files a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+ can not be included on any distribution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 can it be included in any distribution archive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written consent of Tim Str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brand and product names referenced in this documen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, registered trademarks, or  copyrighted works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Begin Critic Mod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quire absolutely NO registration for this program.  I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eason why ANY author should charge registration for something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.  Yes, you run it everyday, whooppie who da day.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ils the fun,  and also  makes many  people who  can't program 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ke from paying registrations to simple programs.  ANY author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s for software similar to mine should go jump off a cliff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program equivalent programs, I will.  Payment is for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greedy.  See,  I started off programming  this for my use 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 eventually made it's way to be released.  So, if I'v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ten the return I originally expected, why should I char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to say I don't agree with registering software.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; if the author has put a lot of time and effort into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registration is reasonable.  I've made a sincere promis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self  that  no  program  of  mine  that  is  simple  will 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  I've also made a promise to myself that if I do 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rge  registration, it  will always  be cheap  and  afford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ing less for quality is my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not meaning to direct this  at any specific person. I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looked at many programs in the past and just recently,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good  programs, but  ruined by  greedy programmers.   Le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ating of people to the  corrupt politicians (not saying tha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iticians are ;) and let normal computer users enjoy a hobby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lready expensive en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to any  author who charges  for simple software,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editors etc, my suggestion  is STOP asking for 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 this as a hobby, it's fun, but it's better to know that 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my program and use it, rather then having people going 'MY 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5 DOLLARS FOR A  MASTER FILE LIST GENERATOR?'  .. Lame, hones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ness, lame.  Greed goes beyond that of just asking for money,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n't mind so much if it was something that a lot of work was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, or even if the support was absolutly great .. But I se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charging for something  really simple, going  'Send me $10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list generator' .. gimme  a break people, do you 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l you deserve  recognition for your  work?  If  you do, t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titude of others should be enough to overpower your g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again, this program is FREE of charge. Absolutely no 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, no payment .. ever.  If you really want to send me  some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m, a nice little message saying 'I like your program, and I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time' is all I really need to make m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nd Critic Mod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are an author and wish to adapt this message to inclu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 your programs,    please contact  myself  and give  me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, but you are all free to spread this message against gre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may  be reached  by sending  netmail to  TeleNet Canada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:22/0 or FidoNet Node 1:259/423.   You may also choose  to pos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  to  me   through  either   the   TeleNet  Canada 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,  or through the Telegard Support Conference 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Telegard Beta Si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y also be  reached via my own  board, Forbidden Knights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16)820-7273.  2400-14,400 HST.  Before 4:00am, after 6:00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hanges or updates  that need to be  made to LOG v2.01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 made   a   new version    will   be released.      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, comments and/or bug reports can be directed through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bove metho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ays,  I hope you  will enjoy the use  of LOG v2.01 PLU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dn't take to long to produce,  but hopefully you'll  be pleas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prised with this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joy 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 Strike, Forbidden Knights [BBS] Software Systems and 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