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MergeN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TSC Nodelist/Nodediff Merge Utilit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90-1991 by Martin Pollard.  All rights reserved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Version 1.3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elease Date:  30 Mar 199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MergeNL 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eNL Command Line Options 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Alternate Nodelists 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Integrity Checking 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lusion .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RING (BUT NECESSARY) LEGAL STUF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program  is provided as-is, without warranty of  any  ki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 expressed  or implied, and is only guaranteed  to  occu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 space.   In no event will the author be liable  to  you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 else for any damages, including (but not limited to)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t  profits, lost savings or other incidental or  con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  arising  out of the use of, or inability  to  use,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short:  You're on your own.  If it works for you,  great;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,  or  if it breaks something, c'est la vie.   As  the  s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es, "Use it at your own risk, but if it breaks, *YOU* hav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ec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program is provided at no cost to you.  However, it i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 domain;  it  is  copyrighted  by  the  author.   You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 this  program  freely, so long as all  files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 archive  remain  intact,  without  any  changes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s.   The  distribution  archive  is  in  ZIP  forma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you may convert the archive to any format you choose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as the above requirement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are trademarks of and/or the copyrighted work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ersons/compan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 - Tom Jennings and Fido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ntDoor - Joaquim Homrighaus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seLst - Bob Hartman and Alan Appleg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NL - Luke Kolin and Constellation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laxDiff - Scott Sam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rgeNL - FTSC Nodelist/Nodediff Merge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geNL  is a simple utility with only one goal: Merge  a  FTSC-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  file with a FTSC-format nodediff file to produce an  up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  file.   (The FTSC [FidoNet  Technical  Standards  Committe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 is also known as the "St.  Louis" or "raw" formats.)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because MergeNL is simple, it doesn't mean that it's stupid. 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 recognizes which nodediff and nodelist files it 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  on, and compensates for the new-year-rollover.  MergeNL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remove the old nodediff and nodelist files when the new  node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uccessfully built (which can be overridden by the user via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-line  switch).   Finally,  MergeNL  can  merge  nodelist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diff  files from other networks (i.e. AlterNet, EggNet, etc.),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as they conform to the FTSC standard nodelis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 you  may ask...  why did I write this utility,  when  there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grams out there (like ParseList, SysNL, and XlaxDiff) that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?  Well, there are several reasons.  First and foremo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use  FrontDoor as a front-end mailer on my BBS.  It  uses  its 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rietary nodelist format, and comes with its own nodelist compil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those other utilities aren't useful for their main  purp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mpiling  nodelists).   Second,  while  those  programs  will  me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  and nodediff files, each has its own quirks and/or 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made them unappealing to me (one big quirk was that  they 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delete the old files).  Finally, each is a rather large 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ing up valuable hard drive space to offer features I didn't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 MergeNL's  small size (around 16K) and  simplicity  --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 file is required -- make it the ideal nodelist 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SysOps that only require a program to update their nodelist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eekly nodediff file ar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OW TO USE MERGEN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MergeNL, place the program file (MERGENL.EXE) in your  node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in any directory specified in your PATH statement (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a  PATH statement, don't you?).  Make sure  that  your  node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 is  the active one, and that the latest  nodediff  fil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and type "MERGENL".  MergeNL will then produce output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nodelist file... NODELIST.0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nodediff file... NODEDIFF.0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nodelist file... NODELIST.0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rgeNL - FTSC Nodelist/Nodediff Merge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ess... nn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.019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nn"  will  count up from 00 to 99, and  finally  show  "*DONE*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ng how far MergeNL is currently into the process.  This  sh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MergeNL  *IS* actually doing something, instead  of  making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  all your fingers and toes while staring at a  "working, 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bort processing by pressing [ESC], which will close al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eave them intact.  Note that the new nodelist file will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ly be unusable in this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RGENL 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options may be used on the command line (in  any 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location) to alter the operation of MergeN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rgeNL  will,  by  default, delete  the  old  nodelist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diff  files when it has created the new  nodelist.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ions  to  this  rule are cases  where  processing 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rted,  either by the program itself due to  an  unfors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, or by the user pressing &lt;ESC&gt; during processing. 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wish to suppress this action, thereby leaving  the  o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list and nodediff files in ALL cases,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,  MergeNL  will attempt to detect if  the  node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current; if it is, MergeNL will refuse to  contin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for some reason you wish to force MergeNL to proces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list,  use this option.  Note that if the nodediff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not present, or if the nodediff file is not  the  pro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,  MergeNL will refuse to process the nodelist no  ma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rgeNL's  display  output  is normally  done  using  dir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 writes,  resulting in fast video  output.   Howev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requires a system that is 100% IBM compatible.  If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using a system that is not (such as the Tandy 2000),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option to force MergeNL to use the BIOS screen  out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 "MERGENL  ?" on the command line will bring up  a  short 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 with one-line summaries of the above options, as well 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syntax for the MergeNL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rgeNL - FTSC Nodelist/Nodediff Merge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ING ALTERNATE NODEL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default,  MergeNL will process the FidoNet nodelist  and  nodedi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(NODELIST.* and NODEDIFF.*).  If you wish to process files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network (say, AlterNet's ANETLIST.* and ANETDIFF.*), you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the list filenames -- WITHOUT EXTENSIONS! -- on  th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Thus, for AlterNet files, you w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ENL ANETLIST ANET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of the two is *VERY* important, since, theoretically,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s can call their files anything they like, MergeNL assum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file is the list file, and the second file is the dif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Reversing the two *WILL* cause major headach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RC INTEGRITY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geNL  will  calculate  the  Cyclic Redundancy  Code  (CRC)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  as it is processed.  When finished, the calculated CRC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compared to the official CRC given in the nodediff file.  If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equal, the following message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odelist file has an improper CR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heck out the problem and correc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fficial CRC = nnnnn / Actual CRC = nnnn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nnnnn"s are replaced with the official and MergeNL-calculated C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 (in decimal), respectively.  If this happens, try going  to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 copy of your nodelist and/or nodediff files.  If that 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,  then your only recourse is to obtain a new nodelist  (*USUALLY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rom your net's host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CLU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pretty much covers it.  Any error messages produced  by  MergeN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be  intuitively obvious, so I see no reason to go over  them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comment about MergeNL -- praise, scorn, bug report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above -- you may contact me via NetMail at FidoNet 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120/187.  All comments and suggestions are welco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