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BPROPC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per Handle(Username)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 Michael Smith, PBUtils(tm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Released December 6th, 1992 � 09:0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on an "AS-IS" basis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 - expressed or implied to the merchantibility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duct.  By using this product, you hereby agr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duct is not liable for any dama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xperience due to the use, misuse, or inability to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. 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PROPCS is for Telegard v2.7 only.  Use on other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unknown and possibly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CENSING AGRE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freeware, which means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this program to be distributed freely, and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o the user as long as no changes are made to the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e and no charge is made unto the user of this produc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llow this product to be distributed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type of selling method, unless permission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d from me.  This product may not be bundled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tilities including my own.  This product holds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 copyright, and no changes may be mad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hex-edit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eliminary release of PBPROP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r notice how ugly a username or handle loo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 in all caps? 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MIK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: PHIL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is an advanced program, why does it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gly?  Well, with PBPROPCS,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PROPCS reads your userlist and sets every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if in case of real names only, real name)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MARK R. KLENOTIC becomes Mark R. Klen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 BASHER       becomes Mad B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much better doesn't it?  Don't worry, this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ffects the way Telegard searches the user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 able to logon just as easi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BPROPCS is simple, simply use thi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PROPCS &lt;GFILES DI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PROPCS C: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t everyone in your userlist's handl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ase, instead of all c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t?  It's pretty simple.  I don't know how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/comments/support, call The Silicon Drea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6-641-0311, 1200-14,400bps USRobotic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2 by Michael Smith and PBUtils(tm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is copyright 1986-1991 by Martin Poll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