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s Changer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-1993 by Michael D.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a               Released on : Ma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(C) by Martin Pollard 1988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meories of Tom B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-is, without warranty of any type or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.  In no event wi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anyone els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ed by the author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 long as you don't change the copyright, hack a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ll the files are there.  Also please help stop EL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Martin Pollard, whose original work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pet provided the data structure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C is for BBS that are changing their systems around.  Give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and DSL access.  This program, SLC, may work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r MAIN TeleGard 2.7 directory is listed und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contact the author, call/FREQ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3)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9600 V.32 8N1 -=NO 300 BAUD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24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OS/2, TeleGard 2.7, C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inks to all FidoNet TeleGard Conferences and TG 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software you need to run this program is TeleGard 2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LC is a relatively simple job. 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of a reference manual than a "how-to" bo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 wil only attempt to cov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L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done so, unpack SL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LC, just type SLC.EXE.  Once that is done, it'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and DSL for the users.  The program will go through eve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st and once it finds the SL and DSL, they must be tru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put in the new SL/DSL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, written in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- rewritten in Turbo C++ 3.1 and PKLITED.  Now supports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