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M : Top Bulletin Maker for TeleGard 2.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, 1993 by Michael Bog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c   Released on  May 15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emeories of Tom Bog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-is, without warranty of any type or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ed or implied.  In no event wi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 anyone else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, or inability 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ost be REGISTERED.  You have 15 Days trail,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 stop useing it.  I've included a time alram, after 1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delete it self.  The program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 You may distribute this program under No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please help stop EL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rand and product names referenced in this document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, or copyrighted wo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thank Martin Pollard, whose original work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pet provided the data structure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Bulletin Maker (TBM) may now be in any path that you wis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have the TeleGard BBS path in your Operat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 TBM will now search for STATUS.DAT.  Remeber, TB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  Future releases will have color changing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've put up a board. 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3)694-6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224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v.32  -= No 300 Baud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eleGard 2.7 with Blue Wave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TeleGard, Blue Wave, OS/2, C/Pascal/Assm,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to TeleGard Conferences and TeleGard 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ther software you need to run this program is TeleGard 2.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M will make the following bulletins in Ascii and ANS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 are already named in the program, bu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you decide the file names. &lt;R&gt; means that it'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p Users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p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p Downloaders in 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p Uploaders in 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p On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p Users Sl's 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p Users DSl'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BM, first you must run TBMINST.EXE.  I think you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ything means.  When you enter the file names, add th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BM, just type TBM.EXE. TBM will make Ascii/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the Top xx into the A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 - slow, didn't sort, worked about 5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   - 10% faster, sor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8   - had Remote Sysop's name with bot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8e  - crashed version, about 20% fast and worked about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9   - 15% faster then 1.08, had Co-Sysop's name f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named the program to Top Bulleti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9n  - Has register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- First real version.  Now open to the public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e   - Now auto reads the paths and BBS's and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- Went to ReneGade ONLY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c   - Back to TeleGard 2.7.  Faster and different bulletin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STATUS.DAT.  Rewritten from PASCAL to C++. 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install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