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TeleCard v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(C) 1992 Dat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ard will select an ansi file for your BBS and copy it to an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an be displayed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ELECAR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st is simple. To create an ansi file for that day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CARD AN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DELETE ANY OF THE ANSI FILES or THE CHCARD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required by TeleCard in order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help with this or any other program created by Dataware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BBS [2400 bps, 24hrs] (613)-831-8539, or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ware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49 Beechfer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ttsville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K2S 1E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