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eleCol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Global User Color Changer For Telegard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C)1992 Neti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reeware, no registration or pay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l requires very li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2.7 Or Compatib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ored of the colors on your system,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ake up the 2 hours to change over 10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?  Well now it can be done in 20 second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e users colors to the ones you wish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imply run telecol with that users number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that users colors, and make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ose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l gets all information from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to your GFiles Directory from your Status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ust be in the Main Telegard Directo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or a directory with Status.Da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 parameters, which is the user number who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ll users color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lag.Exe &lt;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First Release for 2.5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- Second Release, updated for Telegard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