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TeleFlag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Access Restriction (AR) Flag Changer for Telegard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(C)1992 Netix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Freeware, no registration or pay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Flag requires very lit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gard 2.7 Or Compatibl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want to change all of your users AR Flags so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a new command, or force users to do things onc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now you can with TeleFlag.Exe, a GLOBAL Ar flag chan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telegard internal AR Flag changer, but if you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y Force a password change (Using FirstCm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etters, to make the command go as soon as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the menu, and using the Change Password command)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 Flags, so the user will not be forced every tim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gain?  Well just toggle, for example, the Z AR fla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oggle it off when the user changes their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assuming you know more than the begginer at Teleg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know about FirstCmd, chaining commands, and the OF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oggle the users AR Flags interna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Flag gets all information from the Command li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to your GFiles Directory from your Status.D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must be in the Main Telegard Director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, or a directory with Status.Dat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2 parameters, which are the flag and to togg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or toggle it off.  Simply - and + for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Flag.Exe &lt;AR Flag&gt; &lt;+ or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SPACE Between the AR Flag and the + or -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to turn off all A flag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Flag.Exe 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- First Release for 2.5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1 - Second Release, updated for Telegard 2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