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/   Telegard Bulletin Board System -- Version 2.5 Standard   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(      Copyright 1988,89,90 by Eric Oman, Martin Pollard,     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\           and Todd Bolitho - All Rights Reserved           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Comm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gard Bulletin Board System Menu Command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8,89,90 by Eric Oman, Martin Pollard, and Todd Bolith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 of  this publication may be  reproduced  without  the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the copyright holders.  All brand and produc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is publication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documentation written by Bill Sch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ocumentation provided by Eric Oman, Bill Sch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Dixon, and Martin Po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legard development team wishes to extend special thank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Schram, whose extensive work on the original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e major portion of this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ixon, who provided much information on the use of  Tel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 Robotics high-speed mod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ll  the other individuals who assisted in  making  Telega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t is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- File/Menu Commands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- Archive Manipulation Commands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 - Batch File Transfer Commands 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Door Commands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- File System Commands 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Hangup Commands 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- Message System Commands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" - Miscellaneous Command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AutoMessage Commands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- SysOp Commands 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few pages are described all the actual command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in Telegard menus.  They are broken up into several  s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menu  related,  archive  manipulation  related,  batch 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,  door related, file system related, hangup  related,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,  other functions (main menu, etc.), automessage  rela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-" - FILE/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commandline (use with lin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path&gt;] &lt;filename&gt; [.&lt;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&lt;path&gt;]       Optional directory location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    An 8-character MS-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&lt;ext&gt;]       Optional MS-DOS extension, if not ".MS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/or "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isplay a text file.  If no &lt;path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 file is assumed to be located in the A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 .&lt;ext&gt; is given, Telegard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"*.MSG" and/or "*.ANS" extensions.  That i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.ANS" version exists and the user's ANSI is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displayed, otherwise the "*.MSG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nu key help (use for ?:Help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ally required any more.  Telegar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rrent menu's help file (or the generic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ong menu) from ANY menu if the user enters a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InfoForm questio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InfoForm questio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String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 (SYSOP.LOG) (use with lin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macr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&lt;macro&gt;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and the macro will be execut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f a user-defined macro.  All occurances of ";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&gt; string are substituted with &lt;CR&gt;s. 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are possible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password&gt; [ [;&lt;prompt&gt;] ;&lt;bad-messag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will display &lt;prompt&gt;, if it exis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a default ":" prompt will be displayed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entered incorrectly, &lt;bad-message&gt;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if it exists, and all further link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 This can be used for special passw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helling to 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menu file&gt; [ [;C] ;&lt;link 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in &lt;menu file&gt; (automatic assumed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MNU").  If ";C" is specified, the Menu Stack is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oing to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ink command&gt; is specified, the command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f &lt;link command&gt; will be executed afte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loaded.  Example: "-^", "msg;C;M"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tack, load MSG.MNU, and execute command "M" (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menu file&gt; [ [;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the CURRENT menu to the Menu Stack, and loads in &lt;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&gt; (automatic assumed extension of ".MNU").  If ";C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Menu Stack is cleared BEFORE going 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ink command&gt; is specified, the command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f &lt;link command&gt; will be executed afte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loaded.  Example: "-/", "msg;;M"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file on the Menu Stack, load MSG.MNU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command "M" (Rea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Cmdkeys "-\" (Return fro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 [C] [;&lt;link command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in the last menu file in the Menu Stack.  If "C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Menu Stack is cleared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ink command&gt; is specified, the command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f &lt;link command&gt; will be executed after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loaded.  Example: "-\", "C;M" will clear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, return to the previous menu, and execute command "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ad Mail, if the menu returning to is "MSG.MNU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Cmdkeys "-/" (Gosub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" - ARCHIVE MANIPUL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s on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" - BATCH FILE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the UPLOAD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the UPLOAD batch queu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U" is specified, files from the UPLOAD batch queu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" - DO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s the format of each door file is extensive, please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"DOORFMT.TXT", which details the format of each  door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created by Tel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  If the command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;", then the user's real nam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user's handle (the "R;" is stripp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ssed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String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command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 Door MCI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" - FILE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vetype&gt;     "-" : Previous- Goto previous file base (*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+" : Next    - Goto next file base (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the command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fil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+" or "-",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for the next accessible file base.  If n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L",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of the above, the file base is changed to &lt;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&gt;, if the user has access to it.  A menu file is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Browse throug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a user to view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, starting at any file number.  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re Download, Upload, Back page, forward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file number, and Numbered download.  In 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the user can specify up to 20 file numb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nd they will be added to their batch queue (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For sure?" prompt is passed).  If only 1 file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user can either *immediately* downloa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, or add it to their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lect file list types, toggle verbo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one or more file sections for new file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 pointer date.  Files which are not vali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r may not be available depending on the ACS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file(s), if user is owner of file or file bas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user's file ratio and file point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enough file base space left (less than 96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have been specified), this command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creates a new, temporary, file bas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 from the file base, it dis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, does not show up in 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s in the directory LIST are dele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is command is executed, those files will remai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file path is different, however,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previously will not actually BE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is, if this command 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, users may switch file bases by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 at the command prompt, instead of using the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 statistics o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" - HANGU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" - MESSAGE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vetype&gt;     "-" : Previous- Goto previou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+" : Next    - Goto nex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the command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message bases and allow the user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+" or "-", the command will search forw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for the next accessible message base.  If n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user will remain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L", the command will ONLY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ailab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ither of the above, the message base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ssage base&gt;, if the user has access to it.  A me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aded if &lt;menu fil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user #&gt; [;&lt;reaso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lectively purge user's public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purge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urgetype&gt;    "G" : Global  - Purge from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Purge from current ba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Purge from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bas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lectively delete user's ol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Asks if want a globa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base New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public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ver it is, if this command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, users may switch message bases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NUMBER at the command prompt, instead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" command to swi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 statistics on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" -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 (SHUTTLE LOG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logg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 (SHUTTLE LOG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procedure is exactly, step-by-step, as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d entered "NEW" at the logon prompt of a BB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huttle Logon, the only difference be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be returned to the Shuttle Logon menu after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user to find out the BBS password (SHUTTLE LOG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show the user the BBS password if their SL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reater than that of the new user SL level, or their D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is greater than that of the new user DS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This command is recommended only for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, open-to-all-typ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user #&gt;] [;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ser #&gt;       If  the SysOp is not available,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o whom the message is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      String to print, other than "Why do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&lt;string&gt; exists it is printed, else "Why do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?"  is displayed.  The user then enters a short 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SysOp  is  paged if the SysOp  status  is  se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vailable".   If  the SysOp is not available, or 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the page, NOCHAT.* is displayed.  Then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left to the user specified in &lt;user #&gt;, IF &lt;user  #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umber of a valid user.  If the user attempts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allowed, GOAWAY.*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current Telegard version info, LOGON.* and SYSTEM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into macr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SYSOPIN.*" or "SYSOPOUT.*" files exist in the A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ose files are displayed; otherwise, the "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rings" (defined in system configuration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&lt;info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fo type&gt;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  Refer t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ress                12. Sex (gend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ge                  * 13. BB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3. ANSI type              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ity &amp; State           15. Mail box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Computer type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Occupation             17. Color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7. User Name              18. Paus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Phone number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0. Message CLS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0. Real Name              21. Edit user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2. Exper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5. AVATAR adjustment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ain bulletin&gt; [;&lt;sub-bulletin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in bulletin&gt; is the bulletin displayed initial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"?" is entered.  &lt;sub-bulletin&gt; is the file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bulletin selections.  Example: If &lt;sub-bulletin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and the user enters "5", ONLINE5.*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String="", &lt;main bulletin&gt; is assumed to be "BULLET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sub-bulletin&gt; is assumed to be "BULLET"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when bulletins are included in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into text-fi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into vot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im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max time add&gt;] [;&lt;max bank accou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x time add&gt;           Maximum time a user can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ir Time Bank in one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x bank account&gt;       Maximum time user can hav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Bank account.  If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nk account contains mor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 this amount, their accou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creas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U" - AUTOMESS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, if not restricted from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*" - 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meaning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 These commands are recommended for SysOp use alone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prompt for the SysOp password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if it is incorrectly entered. 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DANGEROUS and could quite possibly destro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if they got into the "wrong h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ini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certain users you may not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 to modify text files used by the BBS, and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ystem maintenance in DOS.  Several 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Refer to the section "Mini-DOS" in the main Teleg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I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ques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today, or other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T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T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lis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and/or view VOTES.TXT - list of voting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current/all file bases, by na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n unlisted file from ANY path o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&lt;filespec&gt;  does not exist, the user is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o download.  Otherwise, &lt;filespec&gt; is the file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   Then a download protocol is prompted for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file(s) to other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s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the Telegard file lists.  It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and file size, and then prompt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ard Menu Command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it "\" as the first letter of the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erbose description in addition to the normal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"." to abort all the uploads, ".S"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only (not upload it), ".N" to ski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and ".D" to delete this file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 in all file bases or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GIF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IFspec is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placed in front of the file description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comes longer than the description field length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trunca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detail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