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�  ����   �   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 �  ����   �   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���  �       ���   �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</w:t>
      </w:r>
      <w:r>
        <w:rPr/>
        <w:t>Version 1.00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n in Borlands TP 6.0                  Writen by 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legard version 2.7                      april, 4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.......................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.......................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.......................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.......................   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.......................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.......................    NO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.......................    Reg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I  S  C  L  A  I  M  E  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is a FREEWAR program, and is given to you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manor. You agree to use this progarm AS IS. It is garrent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o TAKE UP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s great on my system, but never the less,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N D    O F    D I S C L A I M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val is a valdation utility that will validate a new us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y have loged off. There are plans to allow 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ile they are still online, but that will be added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wanting a validator that would validate a us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given in the user account. If it finds duplic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areas, USER NAME, REAL NAME, ADDRESS, PHONE NUMBER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ject the validation and write the reason that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in a log. If no duplicate information is foun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the user, and write that to the 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now that there are various CALL BACK VERIFIER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y like call back verifiers. If you find this to be use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then we are BOTH happy. :)  Please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mmand line option is needed if you run telegard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door type setup, and would like for it to valida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 off. If DUPVAL doesn't find a user number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ator, then it looks for the paramtor '/W' for wait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ile to the disk and then you can have your batch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that it writes. { VALIDATE.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ing that you tell your batch files to look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DUPVAL if it is there, it will then validate the user. DUP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validate a user who has already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prefer to have the new user validated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run DUPVAL @R  for a msstring, and they will be AUTO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online.  THIS WILL ONLY WORK on AT  type machin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 XT, you will have to use this externaly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from the DOS command line. Sorr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ation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ation is real easy.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DUPVAL in your main bbs dir, as it must be there to run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elegard through a front end mailer, and wish to valid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AFTER they log off, you will need to make 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 files. I added this line to the start of my RUNFD.BA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c:\bbs\validate.me go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o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ing this, when front door loads back it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as a request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run TELEGARD through a front end mail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this utility with the msstring DUPVAL @R to 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you will need to do some installing in your menus.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onfiguration, and insert a new menu command. I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N menu, and I chose the command keys /V  but you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insert TWO menu commands with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In the both of them you will set the acs required to !{wha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user sl is + 1}  ie, new users on my board have an S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t the acs for those menus to !11 so that no-one could run the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y ar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one,  you will set the command keys to -F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 text file, or ansi. Then for the ms string,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le that you create, containing the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nd to them. You might tell them that they will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y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cond menu that you added, you will set th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-  and it will execute the DUPVAL program. For an ms string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put this....   DUPVAL/W 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it, it will write the file VALIDATE.ME and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validate them after they log off. You can 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left and view the logs created by DUPVAL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ile that you creat to send to them will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FILES dir. Telegard will send that file, so you can ma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and make another one with .MSG and Telegard will know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joy this file, and I will be upgradeing it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ompletly online, but just wanted to get this out to hel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low sysop who was asking about doing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fer to allow certain qualifiers like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at to a text file called VALIDATE.OK, and DUPVA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same user name. { I know telegard isn't suppo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eople to use the same user name, but I have seen it happ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the following, put this in you VALIDATE.OK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  user name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  address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  phone number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other one that it checks for is the RE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doubt that you want two people with the same real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two REAL DIFFERENT users with the same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have one of them use a longer name, ie   TOM MO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DUPVAL check for ONLY real names..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OK , and put these on separ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use caps, but I did so for imph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a color monitor, don't wor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this same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would look like this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ill give you display in Mono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estration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is program useful then please be my gu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long as it continues to be useful to you. Martin Poll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generous with us in writeing a BBS package to which when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 to this is a MOUNTAIN. If Telegard is freeware, then I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FEE for something that only took day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had spent as much time on this as Martin Pollard surly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on TELEGARD, then I might feel that I deserve a rege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STILL wouldn't ask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 long story shor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as FREE as TELEGARD, and it SHOULD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ther suggestions that you would like to se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gram, you may contact the author Tom Moore at fido 1:381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the BBS data number 405-743-4202 and log on as a new user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ail to the sysop, Time Travel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 and compiled in Borlands Turbo Pascal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I M E   P A S S A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5-743-4202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 1:381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