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FILESLST v3.0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Telegard Files Lis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Copyright 1991-1993 by Tim Strike and Forbidden Knight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Released on March 21st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use with Telegard 2.7.  If used with any oth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, FILESLST could cause unpredictable and unrepair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 wanted to create a simple file listing for File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ownloading?  FILESLST is your answer -- it wa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able and easy to configure, to run efficiently and quie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not have all the bells and whistles as some of the oth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file listing programs, but FILESLS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LST uses straight text files to avoid both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(Yes, a feature that some others don't include), ha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files, include files, exclude files, and many other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dbits that make FILESLST one of the better file list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or Tel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read over this documentation very carefully. 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of FILESLST may be a little confusing -- if you mis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se docs, your listing may not turn out the way you wa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ny problems or questions, 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docs may be a little confusing at first -- primarily I'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, and not an english major.  I've tri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as concise and straight forward as possible. 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find the setup rather easy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LST only requires one command line parameter. 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e with that one parameter and output a listing of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very directory.  The more command line parameters you ad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configurability you get.  What you may wish to do is j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simple command line, view the file, and then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, view the file, etc -- all until you build a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 FILESLST [OUTFILE]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LST in this case will output OUTFILE.  There ar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vailable that control the look and feel of the file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t is produ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:&lt;file&gt; -- HEADE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switch /H:&lt;file&gt; is included, FILESLST will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ile&gt; at the beginning of the list, so it appear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:&lt;file&gt; -- INCLUDE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switch /I:&lt;file&gt; is included, FILESLST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ile&gt; line by line, and only include the specifi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rectories may be referred to by their Telegard .DI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by the directory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: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KS_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include directory #13, and all files in FKS_TG.DIR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in CDR*.DIR.  If this parameter is specified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ies listed in the &lt;file&gt; will be included.  It'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y to make a file listing of specific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:&lt;file&gt; -- EXCLUDE DIRECTORIES/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switch /X:&lt;file&gt; is included, FILESLST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ile&gt; line by line and store this in it's buffer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or file listing in this buffer will not b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nished list.  The directories may be referred to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gard .DIR name, or by the directory number.  The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refered to by direct names, or any DOS wild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.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.V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include all directories except SYSOP and -REJECT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n't list the file -.---, or any .GIF or .VOC fil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found in any .DIR files.  If you have files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listed (in a file request listing, for example) the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:&lt;days&gt; -- DAYS FOR NEW FILES   (defaults to 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ets how many days past the file may be to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.  If you want to mark files as new that have been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in the last week, put /D:7 on the command line, and FILES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mark all files within the last week as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you can also use this in conjunction with the /N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a files list of ONLY new files -- see next item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"title" -- TITLE OF FILE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simple option that will simply put a tit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file, right after the header and before the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s.  Something like /T"MASTER FILES" will center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STER FILES as the filelist title.  It's just something tha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 the reader know what the file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could be used for something like /T"CD-ROM"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X:&lt;file&gt; and /I:&lt;file&gt; you can create a listing of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-ROM areas in a seperate listing.  Hopefully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ful to some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 -- NEW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ying /N on the command line will force FILESLS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NEW FILES list only.  This list will only contain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newer then 30 days.  If used in conjunction with /D:&lt;da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create a files list of files that have been recei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days&gt;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LST FKNIGHTS.NEW /N /D:7 /T"NEW FI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create a files list that contains all new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 received in the last 7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 -- OFFLIN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not list any file that is listed as offline. 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line, FILESLST will normally list it saying "Offlin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ever in some cases you may not want offline files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h as in a file requestable listing, so you can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-- DIRECTORY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ly at the end of the file listing,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istics table is created, which shows the director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files, and number of bytes, as well as tot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otal bytes in the listing.  By specifying /S FILES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n't create this table at the end of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# -- NUMBER OF DOWNLO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including /# on the command line, FILESLST will writ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downloads for each file in the listing,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"Downloaded ## times." after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NOTE: This option adds a considerable amount of by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file, and should be used only on archived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ings (ex. BLUEWAVE NEWFILES listing run when Bluewa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 -- UPLOAD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including /U on the command line, FILESLST will writ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loader's name for each file in the listing, by add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Uploaded by &lt;name&gt;." after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NOTE: This option adds a considerable amount of by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file, and should be used only on archived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ings (ex. BLUEWAVE NEWFILES listing run when Bluewa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ection will always contain the history/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is program.  It will list a general summary of bug fixe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.  Please read this section on every upgrade,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plan on reading any oth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:New Feature   *:Updated (Fixed)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Written in Turbo Pascal v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Originally written for RemoteAccess v1.01, updat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gard v2.5i fi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First release to the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Added avoid file and directory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hanged the way the directory title is displayed.  Gone n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the directory numbers, which are useless for a FREQ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listing.  Also, the header has been updated to look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fessional, as well as to serve as a feedback gr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MAINT v2.10 which will take over the processing of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Ŀ                   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</w:t>
      </w:r>
      <w:r>
        <w:rPr/>
        <w:t>New Sample Header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output of "Len Pts" was changed to " Bytes " si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s really don't matter on requestable fil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suggest that everyone reread the docs for this rele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.  This version is a major upgrade from the las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aspects of running/configuring the program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Well, I finally decided to update FILESLST's avoi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.  The main reason -- I didn't have enough memor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going, plus, what happened when you had two file .DIR's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one directory, and wanted to list one of the two...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ld method had 75 characters (directory path) time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, taking 7600 bytes of memory.  The new metho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DIR name of the file directory to avoid.  This allows FILESL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ase from 100 avoid dirs to 256, and only use 230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for this upgrade, you'll need to go through all your $D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hange the directory names to the .DIR name (min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ption /D was removed -- I got sick of the "files offline ar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and removed it to make things look a little cl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esides, it had a severe grammer mistake... oo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/V and /S options were removed (Verbose dis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teSpacing between Verbose) -- Verbose description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rapped" into the regular description, and alway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ixed bugs where blank directories at the end would app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plicated "total files online/offline" setup.  Also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, all directories with 0 files will now get a hea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ys 0 files 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ILESLST will now read in the environment variable BBS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US.DIR file.  This will allow you to move FILESLST and all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ociated files into a utils directory, or wherever.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, in your AUTOEXEC.BAT file put SET BBS=&lt;dir&gt; where &lt;dir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th to your STATU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The file date was added to the output file so that peopl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x. how old the file is.  This filedate is from the .DI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OT from the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A new option allows you to specify how new files have to b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gged "new".  By including the command line /D:&lt;days&gt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this tagging period.  Default is (none) for a regul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, and 7 on a /N files list (see next option).  Al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have a "*" beside the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A new command line /N -- by specifying this command line, FILES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only append files that are "new" (see above).  This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something such a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LST FKNIGHTS.TXT                { create normal 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LST FKNIGHTS.NEW /N           { create newfiles lis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Directory information now being added at the end of al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.  This will output a list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Ŀ                       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</w:t>
      </w:r>
      <w:r>
        <w:rPr/>
        <w:t>Directory Information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Name                                # Files     #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 -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new] New Uploads ...........................       4     240,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k] Forbidden Knights, Telegard ............      19     545,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k] Forbidden Knights, RA ..................       2      94,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k] Forbidden Knights, Other ...............       1      21,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tg] Telegard v2.7 Support Files ............       6   1,017,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tg] Telegard v2.7 Utilities ................     187   4,188,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cut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-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Directory Totals:                               384  17,587,8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stop the output of this directory inform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ing /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hanged the header around again.  If you wish to include a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 specify that on the command line,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H:&lt;file&gt;, where &lt;file&gt; is the header file.  This will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le headers, or shared headers instead of the ol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LST.H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&lt;file&gt;.$DR and &lt;file&gt;.$FL files were combined,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umber of configuration files required.  If you hav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with the same prefix, then combine them.  To EXCLUD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command line /X:&lt;file&gt;.  This brings to ligh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hod for excluding files/dirs.  To exlude any files/dirs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listing &lt;file&gt; and then put /X:&lt;file&gt;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FILESLST will now display a little text line saying how 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ked files are (for instance, if the parameter /D:21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ed on the command line, FILESLST would displa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ying all marked files are less then 21 days o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A new command line parameter, /I:&lt;file&gt; allows you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ing of directories to include.  If the /I:&lt;file&gt;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t found, all directories will be included (unless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/X:&lt;file&gt; in which files in the /X:&lt;file&gt;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In the /X:&lt;file&gt; and /I:&lt;file&gt; text files, FILESLS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pt the number of the directory to list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ting #:0 in the /X:&lt;file&gt; will cause FILESLST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#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A new command line parameter /T"title" allows you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tle for the file listing, which will be display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der file and before the actual fil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it could be used like a CD-ROM listing,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/X:&lt;file&gt; and /I:&lt;file&gt; parameters with /T"CD-ROM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a titled listing, seperate from the normal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pefully this will be useful to some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Another new command line parameter, /#.  By including /#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, FILESLST will write out the number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ach file in the listing, by adding the line "Downloaded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s." after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NOTE: This option adds a considerable amount of by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 file, and should be used only on archived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ings (ex. BLUEWAVE NEWFILES listing run when Bluewa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Another new command line parameter, /U.  By including /U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, FILESLST will write out the uploader's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file in the listing, by adding the line "Up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ame&gt;." after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NOTE: This option adds a considerable amount of by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 file, and should be used only on archived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ings (ex. BLUEWAVE NEWFILES listing run when Bluewa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When the command line /N is included, and no new files ar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LST will write out a list (containing nothing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information saying there were no new files).  This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e and dandy, except in some cases you may not wish to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.  FILESLST will end with an errorlevel of 1, instead of 0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here is a batch file I run when loading bluewave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monstrate one of the use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LST C:\BWAVE\NEWFILES.BBS /X:EXCLUDE.DIR /H:BLUEWAVE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T"Bluewave New Files" /# /U /N /D: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RRORLEVEL == 1 DEL C:\BWAVE\NEW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\B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W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example, a filelist is being created for inclu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uewave package.  I don't neccessarily want to send a new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when there are no new files.  The errorlevel is tested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f there is nothing new, the filelist that is crea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d.  Simple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LST is provided as-is, without a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expressed or implied.  It is only guaranteed to occu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, nothing more.  Under no circumstances shall the auth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able to you or anyone else for any damages, including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mited to) any lost profits, lost savings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equential damages arising out of the use or mis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other words; RUN THIS PROGRAM AT YOUR OWN RIS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self, and nobody else is responsible for the outc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ing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, and all documents and file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FILESLST release package are copyrighted to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orbidden Knights Systems.  They are not to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y, shape or form;  The distribution archive may be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J to another archive form, as long as no files are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from the releas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LST may be packaged on a distribution diskette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ation archive, but under no circumstances may any char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urred beyond the physical cost of the hardware (disks, C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trasfer medium (phone, mail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brand and product names referenced in this docu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demarks, registered trademarks, or  copyrighted wo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can be contacted in a number of different method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netmail or posting in one of the conferences, direct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im Strike".  Replies will be forthcoming as soon as I can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net Canada       Fidonet         X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:22/101            1:259/423       40:41/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MAIL CON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C_TG          Telegard Support                        (T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C_FKNIGHTS    Forbidden Knights Support               (T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G_SUPP         Telegard Support               (private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NET_TG         Telegard Support                       (X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bidden Knight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n: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360 Council Rind Rd, Uni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sissauga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5L 2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bidden Knight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416)820-7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00-14,400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 denied between 4:00am and 5:0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ricted access between 9:00pm and 11:00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est accoun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changes or upgrades that need to be made to FILESLST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made as time permits.  Further suggestions, comment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reports can be directed through one of the abov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Enjoy ful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