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 Menu Editor Version 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Luckie, Fido 1:3625/467  USTGNET 85:882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absolutely nothing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If not, you may not hold me responsible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horoughly destroy all the menu files you hav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aying goes, "if it breaks anything, you have the pieces."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out saying that you should backup at least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re's a good chance that this untested version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parable damage to your Menu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ccompanying documentation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 You may use this program for a perio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days, which is more than adequate to determine if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n order to use the program after the 30 day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GM is $5.00 U.S.  Registration allow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icense to the program, support from the author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No support is promised or warranted to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r,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Menu Edit is a replacement for Telegard 2.5+ Menu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ired of typing in long, complicated ACS strings and M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find that I had omitted an important character or two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isspelled a file name.  So, I decided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cept cursor key movements while I was editing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program was only to be for my use, but as I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the small utility, I began to see its usefuln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o the WFC Screen's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GM on your system, simply unpack the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Menu Edit can be run from a WFCBATx.BAT file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n the WFCBATx example, create a batch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from the DOS command line, simply type TG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begins, a small Main Menu will appea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o make a selection, just move the curso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want a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rowse command, you can browse through a Menu's comma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move from command to command using the PgDn/PgU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the fields for each command by pressing the Up/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Tab/ShiftTab keys.  You can edit any of the fiel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that field and typing your changes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ull cursor movements, deleting and inser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s not interpreted as a space, so if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ace, you'll need to use the space bar. 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at the current location by pressing ALT-I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deletes a command.  ALT-S switches between the Menu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or.  When you wish to save your changes, press F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e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is similar to Telegard's Menu Editor. 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the selected menu are displayed in columns, with a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eys and CommandKeys displayed.  Some of the Teleg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here, including Insert, Delete, Position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Command generates a new Telegard Menu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Quit, of course) and some generic Menu Titles.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yet perfected the file handling, so i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same name as you select, it will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removes the selected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le is merely erased as if you had type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MNU, so the file may be unerased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aborts any window unless TGM is waiting fo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Escape will also end execution of the program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 has limited (but developing) mouse support.  The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use input.  The View and Browse screens do not as of y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include full mouse support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GM will not run as a door unless you use a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ch as DOORWAY.  I have no intentions of writing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unless it is included in a registered onl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d desperately need you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ug reports.  There should be few error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halt, but if there are any, please note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ppened and include this info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in the Telegard National Support Conferenc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5/467@fidonet.  My BBS is the Intrepid BBS, (205) 479-2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uc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