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GNEWS v2.20 Standar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elegard News Displayer An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1,1992 by Tim Str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orbidden Knights [BBS] Software Systems an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use with Telegard 2.7.  If used with any other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G, TGNEWS could cause unpredictable and unrepairab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ally  I wrote this program for hassle free news  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 news  utilities  either  required  that  maintain  them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ing the old news, or always  displayed the news to the user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ter what date  it was, even  if the news  had already been 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only was this a  problem, but it also  made extra work for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s and and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 TO RUN TG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GNEWS requires that  STATUS.DAT be in  the current 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STATUS.DAT it  derives the  correct path for  the userli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GNEWS also  requires a  fossil driver  to be  loaded.   TG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ght work without this fossil driver, but it's extremely  unlik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's recommended that you run a fossil driver any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GNEWS was NOT written for a multinode environment. 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attempt  to run two copies of TGNEWS at any one time, 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s could be disaster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GNEWS requires at least 5 command line parameters in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"TGNEWS.EXE  USER#  COM  BAUD  LBAUD  TIME"  and  then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can also be passed to control the various features TG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uil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#  Refers to the user # of the user entering the doo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sed to fetch the username/alias and lastda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   Comport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  Current connection rate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AUD  Current locked connection rate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Time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 plan to  logon to  TGNEWS locally,  the BAUD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set to 0.  If the BAUD parameter is set to anything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, it will assume a user is online and attempt to access the co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nd crash if it's not available on occa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a locked comport, insert your locked baudrat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BAUD parameter, if you don't have a locked comport, just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ormal BAUD setting into the LBAUD setting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GNEWS performs  various functions,  specified  by you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. Available for processing by the program,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ADD NEWS BULLETIN w/ INTERNAL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unction will load up the TGNEWS internal editor and 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s with the users name,  and the current date, asking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options as it goes along.  This editor works almost 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TG internal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TOGGLE DISPLA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ncluded, this switch tells  TGNEWS to display all the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date.  Normally, the news is only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permanent or  if the news has  a later posting dat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last logi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good for an (O)ld news menu, where you can display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s for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EDIT NEWS BULLETIN VARIABLES OF EXISTING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included,   this switch tells TGNEWS to enter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for existing news.  By enabling this option,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dit various variables of these bulletins (see ADVANCED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D NEWS EDITOR for further information on this edi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:x  LOAD AN ALTERNAT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included, this switch tells TGNEWS to load an alterna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instead  of "TGNEWS.DAT"  as it does now.   By  enabl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you  will be able to segregate your news by  ACS,   or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ctions  (see ADVANCED FEATURES,  ALTERNATE DATA FILE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on this subjec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RUN UNDER QUIK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ncluded, this switch tells TGNEWS to run in QUIK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will load TGNEWS, count the news bulletins and display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elling how many news bulletins need to be read by the us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re is/are # news bulletin(s) that you have yet to r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QUIKmode,  TGNEWS will still display the TGNEWS logo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'll count,  display the string, and quickly exit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handy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SHOW NEWS STATUS DUR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included,  this  switch tells TGNEWS  to  display  the 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.  Normally, the user doesn't know whether or not the new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d permanent, and in how many days the news is the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included, TGNEWS will display after the header, bu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ual news these display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Only Displayed Once, to be deleted in 5 day(s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Always Displayed, to be deleted Manually by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let's  get  some  examples  down  so  we  can  get  TG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your board, and running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EXAMPLE 1 - LOGON.BAT Installation 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have the news displayed at every logon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asier to modify LOGON.BAT to display the news, this is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quires n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 This batch file was designed to remove a bug (anomoly?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Telegard where depending on how many names the user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the the other information would be pushed ov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information from the 3rd parameter over, tha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stay the same would vary depending on the users 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run this will shift the parameters left one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parameters are in their correct places; however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shift will be whatever names the line begun wi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"T. Strike 0 1 9 1 1" would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"T. W. Strike 0 1 9 1 1" would become "W. Strike 0 1 9 1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I understand this is a cheap fix, but it w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programs like my TGNEWS that based it's info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number passed, and with any user that more then two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TGNEWS would be incorrectly passed the time or ANS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instead of the corrext user #; which would severely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TGNEWS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If you plan on running any programs in here tha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parameters left as they were passed, place the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:TOP label, and before the :CHECK label of this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so that they get run before the parameters are chan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you don't any programs in this batch file, why hav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Will remove any extra parameters so that program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this LOGON.BAT file will be run with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parameters.  Once the 8th REM passed parameter is blan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%8!==! Go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Will run the file with the correct parameter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Telegard should be running them.  The following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the correct paramete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%1:Name       %2:Last Name  %3:Baud   %4:ANSi (0=Off,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%5:Time Left  %6:User #     %7: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NEWS %6 1 %3 %3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is  example,  the  parameters  passed  to  LOGON.BA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gard are re-passed along  to TGNEWS.  There  was however (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explained  above) a  problem with running  it this 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.BAT file was designed to remove thos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you have a locked  comport, make sure you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%3 with your locked baudrate.   You must also be sure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programs you normally run, and  if you use a compor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M1, then change the 1 after  the %6 to read your comport, 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 would read "TGNEWS %6 2 %3 %3 %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the LOGON.BAT  example you must make  sure you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  System  batch  Files"  toggled to on  in  your  system 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 it won't even attempt to run it.   An alternativ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 method  is to install the Menu Installation but to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urrent  News   one  a FIRSTCMD and  run from   your  logon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would  technically work around that LOGON.BAT so you  can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urned off  (Security reas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EXAMPLE 2 - Menu Installation 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d rather have  the news displayed from  a menu, a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C)urrent News : Display new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C)urren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........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 .............. : TGNEWS @R @P @B @B @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O)ld News : Display all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O)l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Keys 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ing ........... : TGNEWS @R @P @B @B @T /D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 see by  these examples,  the setup  is ra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, except for the old news  option, where the addition of the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allows users to see old new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 have a locked comport, make sure you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@B with your locked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h of these  types of installations  are highly 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s, in the case you  do install both types, will b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after the last callers listing in Telegard (with just the n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ad news being displayed).  Then if the user selects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ld news option, they will also be able to read the old new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will display the status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know this  may be  slightly confusing,  but if  you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either understanding this document, or with the setu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me a shout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EXAMPLE 3 - Editor Installation 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up the editor to add a news bulletin, put this op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Op menu  (You don't  need to if  you'd rather  you en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/U)pdate News: Add a New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/U)pdat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........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 .............. : TGNEWS @R @P @B @B @T /A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/E)dit News: Edit old New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/E)di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........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 .............. : TGNEWS @R @P @B @B @T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can see by this  example,  the setup is rather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 the  addition of the /A and /E parameters which  specif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 or editing of the news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you have a locked  comport, make sure you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@B with your locked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GNEWS is first  run, it will create  a bulletin from 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GNEWS.  I ask that you LEAVE this here,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in 7  days, so please  do NOT delete  or remove this 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s bulletin.  (It's  toggled Non-permanent, so  users will se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, and that's it; It's also toggled to delete in 7 days, so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gone soon enoug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NEWS EDITOR ED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 going to skip all the functions of the internal edit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  plan on  improving it  more, but  with the  demand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 thought I  had better get  it out right  away, with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problems  in  the  editor. It  operates  almost  exactly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s with a few litt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colour available, this  part hasn't been cleaned u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as I would like,  but it works right now,  so if you press 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a letter, it'll insert  a colour code. A-O are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letters, with 'A'  being Colour 1 (Dark  Blue) and 'O'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15 (Hi-White).  Background colours are unsupported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ABL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instances of  a @x where  x is  a letter from  A-Z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with the users info, following almost exactly the MCI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legard, at least as much as I could drum up. (For instanc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 will put the users name into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he user "Tim Strike" with an alias of "Riim"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would be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 - First Name .....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H - Handle ......... Ri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 - Last Name ......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N - Handle w/# ..... Rii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R - Real Name ......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find that  there are others that  can be used  (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that hasn't been listed here from the alphabet)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nything that is really understandable.  Right now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pport  for  the various  @I,  @B,  @J MCI  codes  that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conferences  and bases;  but be  forewarned  (forewarn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 an upandcoming release I'm  going to attempt to pickup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line beginning with a ';' character will br proces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ommand line  by TGNEWS. Currently  the only comma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A - Agreemen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sk the user  if they agree with  the news bulleti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If they choose yes, the SysOp (User #1) is inform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MSG that the user as has read agreed to the new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user selects NO, the answer will be double check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still don't  agree, the SysOp (User  #1) is informed,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HORT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 highly  suggested  that you  make  this  bulletin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able because if the user hits SPACE  before it gets to  the  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it will abort  the message and the  user won't be ask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H - Agreement Question w/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es exactly like ;A and all warnings and sugges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, however there is one difference.   If the user verif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isagree with the bulletin, TGNEWS will attempt to drop DT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; effectivly hanging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 must have DTR dropping installed and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f you plan on using this command; else the use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even after it should  have hungup (and told them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1 [STR] - Agreement String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place the standard 'agree' string of "Have you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d to this news bulletin?" with  a string of your own. [STR]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acement question, all colour codes and MCI cod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2 [STR] - Disagreement String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place  the standard  'are  you sure  you do  NOT  ag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f "Are you sure  you choose NOT to  agree? with a strin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.   [STR]  is the  replacement verify  question, all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nd MCI cod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3 [STR] - Dissagreement w/Hangup String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palce  the standard  'disagree hangup'  string of  "[*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to say,  but I guess  this system isn't  for you ..  goodby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tring of your own.  [STR] is the replacement hangup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lour codes and MCI cod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d in conjunction with ;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x -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 line that  begins with  a  ';' will  be take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line, use however you  please. Future releases will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other command lines, though suggestions are 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ABL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ome  of  you have  probably  noticed, includ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re two  .ANS and  .MSG files,  which contain  a head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NEWS.  It finally happened; the header can now be replaced b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resent anything you want at all basically opening up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customization.   The two  files, named TGNEWS-H.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NEWS-H.MSG go into your text files directory an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 the news instead  of the NEWS  header that was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(Or if you don't put  these files into the directory,  TG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ill display that rather drab NEWS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to display names, dates  and status certain MCI cod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into the file to display these various things you may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in the news header.  TGNEWS will replace these MCI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ad them over (with spaces to the right) so tha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ways look the same, since  the length of the various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I  Description                 Pad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---------------------------:------: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1 - Date (Quick) ................[8]..: 01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2 - Date (Long) ................[19]..: January 2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3 - Date (Short Verbose) .......[16]..: Sat Jan 1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4 - Date (Verbose) .............[28]..: Sunday January 2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5 - New Marker (Sho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bulletin is new .....[1]..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bulletin is old .....[1]..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6 - New Marker (Lo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bulletin is new .....[3]..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bulletin is old .....[3]..: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7 - Author of News Bulletin ....[30]..: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NEW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news has been toggled for DELETION you will see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"-&gt;  News has been manually *DELETED*".   Otherwi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no line at all.   If you do see this line,  mak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really do wish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e news gets to the bottom, instead of the normal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 see a prompt like "��� (C)ontinue (E)dit [�]". 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, if you hit (C) you will move onto the next news bulleti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it (E) you will bring up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: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Abortable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Display Type     : Only Display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Posted Date      : Thursday February 27t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Days till delete : To be deleted manually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Posted By        : Sampl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Access to read   : 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Delete New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 selecting  one of these options,  you can edit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news bulletins as you see above.   A  coup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addressed are the date routine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OPTIONS 1 TO 5 ARE FOR REGISTERED SYSO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3 - Poste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bring up a mm/dd/yy entry field.   This was the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riginal  bulletin  was  posted.   By modifying  this  d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 more  current,   the users will have to reread  the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how far you have moved it.  This entry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characters,   as TGNEWS will check format and EXPECT 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/dd/yy format.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4 - Days t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pdate the option of days to dele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news has been toggled for manual deletion, 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inform you that it is to be manually deleted.  If how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 has a toggled deletion date,  you will see how many day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ate it is to be deleted, and from the posting date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 in the follow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4.  Days till delete : 5 day(s) till automatic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which is 46 day(s) from posting dat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umber  that  was entered at posting time #  from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  If you change this date,  you obviously change this valu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y  more  on  the # of days to deletion rather then  the  #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ing date, as I think you'll find it easier to use. 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alue of 0 for this entry, you will toggle it for manual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6 - Access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update  the access the user is REQUIRED to have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ulletin.  TGNEWS will process this access string exactly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in Telegard - however some of the variables won't  work 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ably Cx, Ox and Rx).  I have attempted to make this a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possible, so try everything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doesn't have access to the bulletin, 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it and TGNEWS will operate for them like the news bulleti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existant (unless in EDIT mode, in which case they wi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D - Delete New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 hitting D that status of the news bulletin will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tive" to "*DELETED*".  If the news is marked "*DELETED* 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hitting  D  will  toggle it back  to  "Active"   (or 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oggle the deletion).   If you choose to (Q)uit and (C)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s will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 data file manipulation.   So you wanted to run TG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fferent areas of the system?   Well,  here's your chanc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include  the  command line "/L:x"  where x  is  a  filename 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in length,  no extension!).   TGNEWS will load this 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with a ".DAT"  extension as the news file 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TGNEWS.DAT file.   TGNEWS will also use the "x"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-H.ANS/MSG"   as  the news header (as  explained  above,   TG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ANS/MSG  are  normally  used - Ie,  the header  displaye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afile&gt;+"-H.ANS/MS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 in your games section,  you could setup TGNE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s setup in the menu examples in the documentation,  bu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"/L:GAMES"  and TGNEWS would display the news in GAMES.D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GAMES-H.ANS/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 note,  the files of TGNEWS.ANS/MSG and  TGNEWSx.ANS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till displayed as they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ontain UPDATE info  for future releases,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fixes and a general summary of all the new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is section of the documentation on every upd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lan on reading any of th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:New Feature   *:Updated (Fixed) Feature   $:Wide Beta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up Colour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some little errors in the editor, where lines woul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-centered or offline, and generally make the edit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buggy and un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support of the pause string so that bulletins lon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will be displayed with pauses so that the user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have to scroll back in the backscroll to read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uses your internal TG paus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some of the internal Telegard functions (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 all) into the program. These SysOp function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elegard. Unfortunatly, no chat yet (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Fixed the bottom 'program' line. On some, if not most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the user has toggled the backspace as destru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rases the 'program' line, and doesn't display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locally, now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Fixed the //UPLOAD feature so that the user must have SL of 25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it. Pressing F9 to toggle Temp SysOp access with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will allow them to access the command as well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imes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full MCI support, or atleast all I could manage to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. TGNEWS will now correctly replace the '@x' MCI code. TG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the exact same syntax as TG, except it WON'T cras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s an invalid MCI code; it will just display it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how this works, I'll update it if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a feature that will ask the user if they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 bulletin just posted. Basically, this allows you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able news, and you'll generally get feedback as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rees, and whom doesn't agree to the news. This also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ware that this news bulletin is important .. So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n bl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the line ;A (On a blank line, by itself,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) will make the prompt come up. I plan on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to be configurable, except that I couldn't make it so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ANSi/ASCIi/40c support files. TGNEWS will now loo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ollowing files upon bootup and display them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after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GNEWS .ANS/MSG/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GNEWSx.ANS/MSG/40C where x is a number from 1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ually there will be a feature to display thes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y are updated, thus allowing you to post ANSi scre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, and various other types of status screens, such a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transfers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TGNEWS.MSG file which _used_ to hold all your new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to TGNEWS.DAT (This resid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GNEWS.EXE file) .. You MUST renam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little status character has been added to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GNEWS display. After the date, a little 3-character statu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mber 19th, 1991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 Meaning the news is Old, it's already been read by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mber 23rd, 1991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 Meaning this news has been added since the user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when using the ;A parameter, any following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mpletely blank) are also interpreted as ;A's, causing TG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sk the question xx number of times. [Whoops]. Anyway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;H command was added into the coding for this minor upd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H will operate in the exact same was as the command ;A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 verifies that they _disagree_ an attempt to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up will be made. To use the feature, you must hav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ping. TGNEWS will attempt to drop the carrier,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, then the user will be gone, otherwise th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.  Future versions will attempt to use +++ and/or ^A^A^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NALLY! I can yell joyously. I found, and hopefully squ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g dealing with Runtime error 006 at xxxx:yyyy! I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with SHARE, and since I didn't run SHARE on my system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replicate the problem. I however loaded SH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run and found the bug, and was able to rewrit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handling section and hopefully squash for a good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handling bugs. So now people who wer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time error 006 should have no more problems. (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s crossed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Further commands added into the TGNEWS comm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1 allows the replacement of the 'agree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2 allows the replacement of the 'are sure you do NOT ag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3 allows the replacment of the string shown to us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hangup with the ;H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olour coding, and and MCI commands should work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. Refer to documentation for further usag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New users who are logging on to the system, will be show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of news regardless of the date. I was finding that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wanted new users to read all news, and when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he way TGNEWS was handling new users, it WAS kind of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. So now new users are shown all the news no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e it was posted (Only on their first call, els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like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just a maintenace release.  THere are no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et) that can be used by you, except that this version of TG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designed for use with Telegard v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a bug in colour coding, where if an internal TG colo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either blinking or had a background colour higher the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crash the system with an run-time error 201 at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displaying the 'pause'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ug took a while to find, but I found it so it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SysOps rather happy.  Anyways, I can GUARENTE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release of TGNEWS before it become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hoa.  When I updated the above code to handl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urs, I inadvertently left in a bug that would cause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to get ANSi graphics sent to them, which was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ays, it's been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pdated sample .BAT file in documentation.  It now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ncy Parameter switching that should eliminate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 with users that have more then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REPLACABL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ome  of  you have  probably  noticed, includ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are two  .ANS and  .MSG files,  which contain 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GNEWS.  It finally happened; the header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d be  you to represent anything you wan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ally opening up the  door for further customiz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 files, named TGNEWS-H.ANS  and TGNEWS-H.MSG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iles directory and will be displayed at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 instead  of the NEWS  header that was  there before (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put  these files into the directory,  TGNE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display that rather drab NEWS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rmal "header" (NEWS as it was before)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date format, with the "st", "th" and "rd" add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string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pdated the "Non-Permanent" and "Permanent" string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they really mean, hence "Only Displayed Once" and "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" are now the strings shown to users when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y setting the deletion date to 0, TGNEWS is told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manually deleting the news and shouldn't touch it (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permanent until you chose to dele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pdated the "strings" that are displayed to user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actual news portion of the door;  The string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colour and various instructions (reminders) s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s better.  Also a "returning to board" string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the news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hoa; Status line update.  Okay, well to be honest with you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sick of the puk green/bright green/cyan colours I h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, so I decided I would change it (Change is g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is healthy!).  Some of you may not like the new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ly I do and I think it takes away from the drab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be existant, it also IMHO makes it easier to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s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other one related to the status line is the ti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time used to be displayed as "50.45"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45*60 seconds were available (which is approximately 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s cumbersome and well, hard to figure out at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is now displayed as "50:27"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"keypressed" time won't update unless it reach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10.  This means that it won't bother was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ing this little tidbit of info if typing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s; like typing in a new NEWS bulletin via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If there is no news displayed, TGNEWS will now displa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ing the user that there is no news available for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haven't already read.  This will remove some confusi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having after getting instructions and then having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Users can now reread the last news posted by hitting either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at the END[�] prompt.  This will redisplay the hea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 as it was just shown to them.  Remind your use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now do this (Although it is included in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load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file display feature has now been updated -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GNEWSx.ANS/MSG exist (where x is a number from 1 to 9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nly be display if they are NEW, and won't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OLD (as they had been before v2.10). 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GNEWS.ANS/MSG will always be displayed, so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"title page", or an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Included the NEWS2BW executable, which will convert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 into a plain text file with {PAUSE} string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used within Bluewave.  This is good if yo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into the Bluewave Mail Door before you run TGNEW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QUIKmode logon menu for LD users, or some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INALLY.  Built in news editor for various portions of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.  To invoke this feature, you have to include /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 (If you include /E, the options of /S and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utomatically added for ease of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ADVANCED COMMANDS, OLD NEWS EDI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). 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New QUIK mode option for those of you who just don'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 anything upon your users... Reasoning?  Well, Bob 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asked for this, but I thought it a usefu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to include; If you tag onto the commandline /Q TG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perate in QUIK mode, which basically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TGNEWS door information, then calcula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bulletins the user WOULD have read.  Specifically, TG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isplay a string similar to "There are 2 news bulleti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yet to read.".  This is good for SysOps who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n procedure should be short; though QUIK mode stil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, it won't actually display the news to your user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mode though, it WOULD be beneficial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where they can, ie a MENU op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vanced data file manipulation.  You can now load anoth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 in place of TGNEWS.DAT.  (Refer to sectio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, ALTERNATE DATA FILES for fur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pdated "NEWS" header, as I was getting bored of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ne is a little better (IMHO) but others may diagree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ed that the header will now take 5 lines rather the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soning is just that 3 was cramped for space (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ed around if things were too big).  'Sides, i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like this one they can register and crea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other cosmetic fixes and bug fixes, too small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ioning but there anyways ('sides, most of tho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emd 2-3 months ago.. So much for my release sche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s most of you have either guessed or read by now, TG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a small registration fee to use some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 on registering TGNEWS read the TGNEWS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und within the original archive.  For only $5.50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$5.00US) this has to be one of the better valued progra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elegard (IM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ease note, I will NOT trade registr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unless the effort and value are deemed even -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at some authors are charging $5.00 fo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take me less then 5 mins to program like a key togg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just isn't a fair trade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Upon bootup, TGNEWS will now display the follow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o let users know what software you are runn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as it serves a place to advertise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       Forbidden Knights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</w:t>
      </w:r>
      <w:r>
        <w:rPr/>
        <w:t>| TGNEWS v2.1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</w:t>
      </w:r>
      <w:r>
        <w:rPr/>
        <w:t xml:space="preserve">| Telegard News Manager and Display Do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  �  </w:t>
      </w:r>
      <w:r>
        <w:rPr/>
        <w:t xml:space="preserve">| Copyright 1991, 1992 by Tim Strik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to Tim Strike for use on Forbidden Kn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obviously if you are running an unregistered copy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on't be there.  If you are running an unregistere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GNEWS will display that and then pause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.  It will NOT beep at you, or anything similar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gree with registeration, I almost hate annoy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lves the user, especially if its going to be run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e only thing that will happen is a 5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consider registering, as for only $5.50CDN ($5.00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has to be one of the better programs you can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mall sum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ING FROM VERSIONS PRIOR TO 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DAT file used in TGNEWS needed to be updat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sections added to the coding.  Enclosed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CONVNEWS which will convert the news bulletin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, and add the neccessary fields.  YOU ABSOLUTELY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NEWS ON EVERY .DAT FILE FOR TGNEWS VERSIONS PRIOR TO v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ING v2.20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n't need to do anything special, so worry no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do suggest following the INSTALLATION instruction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who haven't have ha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(hopefully the LAST time) any Run-Time Error 201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occuring.  This was attributed to my modem tim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numerical limits were being overwritten by accide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hopefully removed any occurances of thi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vatar is now fully supported in TGNEWS where it wasn'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ANS files are shown to any user who has Avatar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ay or may not be the standard, but from w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out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anged the QUIKmode colours (oohhh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eviously the "agree/disagree" notes we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MSG.DAT which some of you never bother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ly (nor could you keep these once read).  TGNEW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he same information into the SysOp log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trings that should help you in figuring out whe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read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anged the 'END [�]' prompt to '(R)eread (CR)Next [�]'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ouldn't forget that they can reread the news (i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uded some of them pre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internal editor in which you enter mess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.  Some of the main things are cleanup of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ing, everything will be minor but will get rid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rrid displays (such as the list command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pon reaching the last line, the editor would automaticall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into command mode.  However, if you didn't hit (S)av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news bulletin would be lost (and if you'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50+ lines of text, it would piss you off too)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course, has been fixed.  The editor now forces you to (A)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(S)ave before leaving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hen requesting help before with the /? command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exit back to the editor.  It now sits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prompt awaiting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ue to a bad initiallized variable, when you hit //C or //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a title box or center the line, it would center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input PLUS a slew of other garbage.  This has, of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quick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 new ruler line has been added so you can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 that required columns or whatnot.  Hit /+ and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ruler li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CTRL-X and TAB now work in every input fiel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ting that spacebar, simply hit TAB which will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ting the space bar 5 times.  If you wish to er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input for that field or line, hit CTRL-X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 that backspace key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If for some reason when reading the .DAT news file TGNEW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ross an error it will abort and let you know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se errors will most likely be caused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You _can_ edit the text, however it isn't sugges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e from/access fields, or change the ^BEGIN^ or ^END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which are pertinen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ACCESS ON BULLETINS.  That's right, each of the new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has it's own access security level that can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cess string is purged identical to Telegard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exceptions (no support for Cx, Ox or Rx)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pass the access string then the news bulleti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to them (obvious eh?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BECAUSE TELEGARD HAS THE MOST VERSATILE SECURITY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AS IMPOSSIBLE TO FULLY REPLICATE IT WITHOUT SHORTCOMING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TTEMPTED TO FULL INCORPORATE ALL FUNCTIONS, BUT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WORK AS IN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Because of the above, the editor now has a 6th option (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E interface), which will allow you to change thi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bulletins.  It is suggested that you review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nverted) bulletins with the editor to chang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 in here.  This is, however, a regist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Time is now being stored on each bulletin - this i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to be implemented at a later date if (and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 stores the last time on for each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GNEWS is provided as-is, without a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expressed or implied.  It is only guaranteed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ace, nothing more.  Under no circumstances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be liable to you or anyone els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; RUN THIS PROGRAM AT YOUR OWN R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, and nobody else is responsible for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NEVER the less, all care should be tak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un new programs on your system.  Files opened by TG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STATUS.DAT, USER.LST and STRING.DAT, files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are TGNEWS.DAT and TGNEWS.$$$, both being ex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backups of these files, and continue to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your files used with BBSs.  Trust me; I've had way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es, and it's always good to hav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, run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, and all documents and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GNEWS release package are copyrighted to Tim Str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bidden Knights [BBS] Software Systems.  They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in any way, shape or form; However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may be changed from ARJ so long as no files are ad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NEWS can not be included on any distribution diskett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it be included in any distribution archive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consent of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rand and product names referenc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marks, registered trademarks, or  copyrighted wo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GNEWS  IS  NO LONGER  FREEWARE!    As  of v2.10,  rele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 10th,  1992   TGNEWS has become fully shareware, 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5.50 CDN ($5.00  US)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authorized to use TGNEWS for a 30  day trial perio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is trial period you still don't wish to register TGNEW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 required   to   delete  the  executable   files.   TGNEW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, and if you DO plan to continue use after the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, requires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GNEWS is becoming a rather large task to upgrade, 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ain.  It started off rather simple, and I didn't figur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take as much of my time as  it has.  Any of you who have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e  for support  know very  well I  put my  heart and  soul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and trying to  figure out your problems.  It's com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where I can no longer spend time to support TGNEWS via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even via my BBS.   Money is getting rather tight,  but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d rather not give up either the support or programming of TGN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GNEWS now  requires  a  rather  small  $5.50   CDN  ($5.00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.   This  isn't a great  amount conside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ffort I have put in, or even the time this program run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  When you  register  you will  get  access to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and DELETION commands, HEADER files commands, and othe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from  TGNEWS,   as well as the knoewledge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the shareware concept.   You will also be guaranteed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s  long as  TGNEWS lives,   or however long I  live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 while,   considering...).  When you register TGNE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 sent a  registration code,  which will  do for  any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 that are released.  In case the code structure gets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ll mail direct to you the new code (So please keep me informe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hen you m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 you  choose  to  register  TGNEWS  you  will   gain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to  the  other version of this  news  program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version  for RA at this point.   This code you  rece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able from version to version of the NEWS program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're  interested in  registering what  I consider  a 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then please refer  to the file  TGNEWS.REG, as it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information and the forms that need to be fill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may  be reached  by sending  netmail to  TeleNet Canad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:22/0 or FidoNet Node 1:259/423.   You may also choose  to po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  to  me   through  either   the  TeleNet  Canada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  or  the  nationally  distributed  Telegard 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vailable through Telegard Beta sites) or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may also be  reached via my own  board, Forbidden Knight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16)820-7273.  2400-14,400 HST.  Before 4:00am, after 6:00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changes or  updates that need  to be made  to TGNEWS  v2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made a new version  will be released.  Further 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 and/or bug reports can be directed through one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ways, I  hope you  will enjoy  the use  of TGNEWS.   I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n  a  while  to  produce  and  test,  and  hopefully  you'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antly surprised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Strike, Forbidden Knights [BBS] Software Systems an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:   I   would  like to thank  Kort Pearson for  his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  of TGNEWS and for  most of the  bug reports,  else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n't  have been as many bugs fixed ;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