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SECURITY SYSTEM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 ~~~~~~~~ 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Scott Raymond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gard BBS program is copyright 1991, Martin Pollard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elegard" is a registered trademark of Roy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.COM is copyright 1986, Ziff-Davis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NSI 2.0 is copyright 1989, David Nugent and 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artin Pollard, Mikel Beck, Roy Wilson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kins, Paul Maner, and all the other folks who sent in sugg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ly a collaborative effort, as I can't help protect a syst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'm not aware of.  You were a big help guys, and I real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not guarantee that this package will prevent anyon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ain illegal entry to your computer system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crease the existing security of your BBS, and attempts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persistent hackers from damaging your system o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 from it.  Even so, there will always be som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try to bypass the protection of this system.  If that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improve this package to close up any loopho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ight years that I have been involved wit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I've encountered is the security of the BB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get hacked out, trojans get uploaded, hard drives get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 gets stolen, months of work get destroyed,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 get tarnished.  I've heard people say tha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gives the sysop a feeling that he or she has been rap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, abused, tossed aside... and HELPLESS.  Powerless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d been a rash of instances in my area where Telegar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acked, had information stolen, hard drives formatted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nce, a hacker logged on as the sysop and locked hi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ystem.  This happened not once, but TWICE in one week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raw for me.  I have a low threshold of moral outrage, and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had to be done about this situation immediately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had popped up here and there on the national Teleg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even I had found out how people manage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BAT to the main BBS directory - which I promptly revealed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legard conference.  Curiously enough, there was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plained about my giving this fact away - the person who 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ut of his own system.  What distressed me the most wa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used to be my State Center, and he made a habit out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legard boards in my area - including my Region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ed a solution.  Martin Pollard tries his best to keep 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on the progress of Telegard, but he's only one person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sider the fact that the methods used by Telegard hack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within Telegard, but rather with the utilities used by Teleg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, such as PKZIP and DSZ.  I eventually discover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most of the loopholes in these utilities.  The result i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with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actual utiliti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onfigure Telegard properly.  The quick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amount of damage a hacker can do you your boar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 the archive menu.  Many systems have been hac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holes found in the functions available in this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archive menu, remove the menu op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branches into the archive menu. (/A is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provided with Teleg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 the sysop menu.  If a hacker logs on as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 and has access to this menu, then there'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them from doing damage to your system.  For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feel they absolutely MUST be able to shell to DOS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urity package will not do much good for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hell to DOS, so can a hacker.  This goes for Mini-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  Don't forget to remove the menu option to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menu from all of the other menu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tall the Shuttle Logon Menu.  This should b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ing that all you have to do is switch in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onfiguration menu, and use the shuttle men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very newly-initialized version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should also set the System ACS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ull SysOp         :"s255u1xL"      B. Full Co-SysOp      :"s255u1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essage base SysOp :"s255u1xL"      D. File base SysOp    :"s255u1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ysOp PW at logon  :"s250u1"        F. See PWs remotely   :"s255u1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ost public        :"s50"           H. Post private     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ost NetMail       :"s50"           J. See anon pub post  :"s255u1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ee anon priv post :"s255u1xL"      L. Post anon public   :"s255u1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Post anon private  :"s255u1xL"      N. See unval. files   :"s255u1x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DL unval. files    :"s255u1xL"      P. No UL/DL ratio     :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No post/call ratio :"s200"          S. No file pt checking:"s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ULs auto-credited  :"s2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ice that a number of these entries use the AC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L".  This means that these functions are activ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currently logged on is sitting at the conso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 I sincerely doubt that anyone is foolis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break into your house to hack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notice that cosysop level is set to SL 255, loc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s will most likely have access to the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m to have access to.  However, if a hacker logs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your cosysops, he can send himself e-mail an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editor.  This is one of those places on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sysop should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o into the System Configuration menu, then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enu.  Change the Remote DOS re-dire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CON", instead of "COM2", "GATE2", or whatever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re.  When your BBS tests the integrity of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 results will be displayed on YOUR screen, no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logged on.  This will prevent him from getting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nter the Archive Configuration editor from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menu.  Modify the entry for PKZ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#1 of 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tive                 : Y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tension name         : ZI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ior list method   : "/1" - *Internal* ZIP view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tegrity check cmdline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PKZIP -z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rrorlevel for success : 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Qui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 (1-8,[,]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options 4,5 and 6 are shut off by us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entry.  This seems extreme, doesn't it? 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know how to rewrite the structure of an arch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a ZIP file, search the hard drive for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 them.  Sound far-fetched?  If you sa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you would immediately change you mind.  Imagin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had been reconfigured with a troja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your PKZIP.EXE with a trojan designed to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your hard drive.  I've seen versions for ARC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  They do indee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dd the path to the beginning of the PKZI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taken care of by a different feature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f the other entries, either deactivate them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next step is probably the most importa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  More boards are hacked this way than any 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cker will use a poorly documented feature of DSZ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.BAT file to your main BBS directory.  If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 is "So what?", then consider the fact that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for LOGOFF.BAT in your main BBS director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off, then runs it if it finds it.  What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the LOGOFF.B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sz c:\bbs\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 sz c:\bbs\gfiles\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c:\bbs\trap\syso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 | format c: /v:go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one will result in the hacker getting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, the user passwords (including yours)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private information.  The second on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destrcution of all of the data on your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.BAT can contain other things, and upload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ther programs - some designed to put a virus or 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system, some designed to perform a low-leve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rive, making data recovery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this from happening, the DSZ "restrict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files from being uploaded anywhere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usually your upload directory or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atch uploads).  Restrict also prevents any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a file that contains the ASCII text "AUTOEXEC.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MAND.COM", in upper or lower case.  Go in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configure Ymodem Batch, Ymodem-G Batch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9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ys/descrip:"Y" / "(Y) Ymodem batch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S required: "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mp. log   : "%C\dsztemp.log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&lt;U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est 0 %B restrict 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est 0 %B sb -s @%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es mean  :Transfer ba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&lt;U&gt;L codes  :(1)""     (2)""     (3)""     (4)"" 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E"    (2)"e"    (3)"L"    (4)"l"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Environ. cmd: "set DSZLOG=%T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L File list: "%C\fi.lst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ax DOS chrs:128   P. Log position: Filename: 51 - Statu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12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ys/descrip:"G" / "(G) Ymodem-G batch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S required: "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mp. log   : "%C\dsztemp.log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&lt;U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est 0 %B ha slow restrict rb 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est 0 %B ha on sb @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es mean  :Transfer ba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&lt;U&gt;L codes  :(1)""     (2)""     (3)""     (4)"" 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E"    (2)"e"    (3)"L"    (4)"l"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Environ. cmd: "set DSZLOG=%T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L File list: "%C\fi.lst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Max DOS chrs:128   P. Log position: Filename: 51 - Status: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#15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. Type/protocl:Active - Batch protoc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ys/descrip:"Z" / "(Z) Zmodem batch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S required: "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mp. log   : "%C\dsztemp.log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&lt;U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log    : "%C\xfer.log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lt;U&gt;L command: "dsz port %P est 0 %B restrict rz -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L command: "dsz port %P est 0 %B sz -s -mr @%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des mean  :Transfer ba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&lt;U&gt;L codes  :(1)""     (2)""     (3)""     (4)"" 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L codes  :(1)"E"    (2)"e"    (3)"L"    (4)"l"    (5)""     (6)"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Environ. cmd: "set DSZLOG=%T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L File list: "%C\fi.lst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Max DOS chrs:128   P. Log position: Filename: 51 - Status: 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*only* the batch modes of Ymodem, Tmodem-G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reconfigured.  The single file mod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the system configuration menu (P from the WFC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option E - System Flagged Functions.  Toggle optio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(Execute system .BAT files)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ystem configuration menu, select menu F -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 The options L and M deal with the path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drivers and your archiving utilities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paths in these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ometimes a malicious user will try to upload COM1 or LPT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 section.  Instead of the system waiti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load the file, the system locks up becaus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serial port or printer por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file base in your file base editor called "Se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protect this file base, and set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S settings to s255u1xL.  Then place the file SECURITY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d in this package) into your GFILE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directory contains entries for COM1 through COM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 through LPT4 - these are the normal limits on a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.  If you wish to add more, feel free - just up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that directory and change the name of it to the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 por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this bug in Telegard is not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- it only locks up the board, nothing mor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t to keep the system from cras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Reconfigure the Telegard paths for the temporar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r file directories, and rename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First, go into the System Configuratio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Paths and BBS configuration menu.  Change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one that does not branch off of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such as C: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 the file directories in Telegard is C:\BBS\DL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the TEMP directory, modify all of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Base editor so that they branch off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C:\), not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change the name of your main BBS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some time.  Change it to something unusual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be guessed.  You will have to change the path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a subdirectories in the File Paths &amp;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as well as the FidoNet configuration menu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-end mailer.  Don't forget the paths 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s well.  You will probab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ettings in your online games, all of the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 your main BBS directory and its subdirecto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setting in your AUTOEXEC.BAT.  Like I said,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ime.  Your best bet is to go through your enti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ith a directory utility such as Norton Comma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ree Gold, modifying each batch file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your BBS will most likely crash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se directory names.  This is expected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S prompt, rename the C:\BBS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you have defined for it.  For instance,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to C:\MYBOARD, just enter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ir c:\bbs c:\m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including the program called RENDIR.COM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Xtree Gold or a similar program that can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branches from one place on the hard driv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 will go a lot quicker.  You will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new TEMP directory exists on your hard driv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ubdirectories TEMP\1\, TEMP\2\, and TEMP\3\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to do the same for your file directories as wel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files in those directories to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d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NSI is an ANSI.SYS replacement driver that i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It is one of the only three ANSI replacement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protects your system against keyboard remapping that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reate an ANSI trojan designed to damage your system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on your screen.  The other two are ZANSI.SYS and PKSF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nANSI seems to be the fastest and smallest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for this is simple - just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ANSI.COM file in your root directory is safe, so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 must stress that the file names and directorie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ere are only default SUGGESTIONS.  If you choos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etup with the file and directory names I am suppl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job will be made a lot easier.  I urge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 am describ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ver enough advice to give to a sysop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tips I'd like to stress.  One, MAKE BACKUPS.  I canno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nough.  Too often have I heard horror stories about troj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destroying months of work on hard drives.  I have gotten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only once, and it was because I made the mistake of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it first.  I only lost one day's worth of work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ightly backups during the maintenance event.  The second ti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asswords regularly - both your sysop and user passwo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ever give am unknown new user a chance to do damage. 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 all to new users until you validate them. 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ise the security level of all functions in your main men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idated user, and lower the security level settings of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user to a level below that.  The default settings o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e - just make sure that everything except (G)oodbye is set to s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relatively painless task.  Once comple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cause a great deal of aggravation to those people who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the simple pleasure of knowing that it pisses you off. 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system is that when installed properly, there's no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an do to breach the security short of forcing you to tell hi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s are, or by tricking you into running a troja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.  What's even more amusing is the fact that the pos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a hacker will be of no help whatsoever to him - all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 him how futile it would be to try hack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, I can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Alph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 934-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78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78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Net:  13:1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Net: 85:85/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GNet: 85:86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Net:  99:9225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Alph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ecurity Advis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