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TG-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:  10-2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E L E G A R D   T O P   F I L E   U P L O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 Telegard 2.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k Scott of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607-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imple program will generate a list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loaded the best files, based on number of downloads. 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op twenty, and is sorted by the number of time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have been downloaded.  Total uploads, and times that each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 (on average) are also included for display. 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heap, no boxes, but it's OK, and if anyone cares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.  The program is simple to run, and takes about 1.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a 500k user file and 1500 files on a 486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DAT must be found in the current 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.  If STATUS.DAT is not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If STATUS.DAT is found, then there is only one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, which is the parameter telling the program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Only one filename, with NO extension, and NO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lthough two files (one .MSG and one .ANS) will b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ck this program in your nightly maintenance batch fi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date a bulletin, or have it set up as a door (to generat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).  Or, your doorbell will ring right now, with your fri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you will hit escape, and in 26 years from now, som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will go "Hmm... what an interesting program.  Under 1MB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just type the file on the end of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 TG-TFU C:\BBS\AFILES\BULLE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and it should work fine.  Of course, if it doesn't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y board a ring, and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2  1.00   This was the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  1.01   Fixed a bug someone reported to me, whereby SysOp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their .DIR files in the download director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size of this documentation.  It's smaller tha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.  You think that I would actually ask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?  No way.  If you like it, or have suggestions, that's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ribute.  Oh yeah, please try POWEROFF when I finish 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that if you like it.  (Hopefully it will be soon,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t SLOWLY over the last 10 months).  Anyways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 607-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HZNet Hub (10:12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C Node (20:2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Net Node(40:4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for trying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k 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