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TO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with Telegard v2.7. This program _may_ work with o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legard, but I wouldn't suggest doing so as it has only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rather simple reqrites guys.  TGTOP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User Utilities, that will be maintained and updated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.  When Telegard 2.7 came out, the hole of utilities was once a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and I couldn't stand being without these trusty files, so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DL   - Create a Top Downloaders bulletin, based o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UL   - Create a Top Uploaders Bulletin, based o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OST - Create a Top Posters Bulletin, bases on Public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ree of these programs need to be run from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s they require STATUS.DAT -- The only other thing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se programs is a filename, no path, no extension, of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DL BULL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bullet1.ans/msg in your afiles directory, with the TOP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n it.  When passing the filename, just make sur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path or an extension, otherwi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Originally written for RemoteAccess v1.01 by Tim Stri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de updated for Telegard 2.5i records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maintenance release.  There is no new coding insid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no extra features that weren't in v1.00.  This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public release for Telegard 2.7, or for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 release, period.  Anyways, let me know of any problems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s (Heck, you never know, all I did was change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name, b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ereby exclude me or my BBS from any blame caused by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It works perfectly on my computer and hasn't caus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, but in the event it happens to cause loss of data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, I am not liable. RUN THIS PROGRAM AT YOUR OWN RIS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e no problems since I've beta tested it on my ow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a week, as well as on a few other systems to verif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EVER the less, all care should be taken whenever you ru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on your system .. The only files opened by TGT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DAT and USER.LST, and the only files changed (created) by TG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ctu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backups of these files, and continue to make backups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used with BBSs .. trust me, I've had way to many crash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again, run this program at your own risk, as I've said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t running on Forbidden Knight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quire absolutely NO registration for this program. I see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ANY author should charge registration for something so small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it everyday, whooppie who da day. Registration spoils the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so makes many people who can't program go broke from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 to simple programs. ANY author who charges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mine should go jump off a cliff. If I can program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I will. Payment is for those who are greedy. See,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programming this for my use only, and it eventually made it'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leased. So, if I've already gotten the return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to any author who charges for simple software, including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, my suggestion is STOP asking for registration. I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bby, it's fun, but it's better to know that people like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 it, rather then having people going 'MY GOD $15 DOLLA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FILE LIST GENERATOR?' .. Lame, honest to goodness, Lame.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beyond that of just asking for money, I wouldn't mind so muc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something major, major, major .. But I see people just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thing really simple, going 'Send me $10 for the us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' .. gimme a break people, do you absolutely feel you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for your work? If you do, then the gratitude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again, this program is FREE of charge. Absolutely no money dow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..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ally want to send me something, umm, a nice litt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ing 'I like your program, and I use it all the time' is all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at need to be made will be and released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suggestions, comments and/or bug reports can be direct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netmail to Tim Strike or Ri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Net 20:2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ported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Strike/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bidden Knight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416]820-7273 * 2400-14,400 * TG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