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Valid v1.0 : By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gard v2.7 DOS commandlin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GValid for only one reason, really.  That was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validating a user who passed call back verification.  The C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exit with an errorlevel to which TGValid would 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Valid would "validate" the user by changing his/her SL, DSL, AR&amp;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filepoints, and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I didn't realize that I could use it for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well.  Toggling AC flags, changing filepoints and use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nu functions that call TGValid from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be really cruel to your users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thered by constant chats unless they're of life-threa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...  you could set up a linked menu command to FIRST deduc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ilepoints and then go to the regular chat func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 users from unneccessarily bothering you with trivial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better handled throug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this is only one simple method to use TGVali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alid can be run with the following command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alid &lt;User#&gt; [S&lt;sl&gt;] [D&lt;dsl&gt;] [R&lt;AR flags&gt;] [C&lt;AC flags&gt;] [F&lt;filep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&lt;Sysop No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and DSL must be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S50 D60 would set the users SL level to 50 and DSL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 flags must be in the range of A to Z, and are set ON by using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by using smal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RABCdef would set the users A, B, and C AR flags ON, and tur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E, and F AR fla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 flags are toggled, and are limited to L,C,V,A,*,E,N,P,K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CLEKM would toggle the status of the L, E, K, and M AC flags.  i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 and E flags were ON, they would be turned OFF by TGVali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K, and M flags were OFF, they would be turned ON by TG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points are ADDED TO the users current fil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F100 would ADD 100 filepoints to the users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0 would SUBTRACT 50 filepoints from the users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ote can be a string of ANY text with _'s replac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NThis_is_a_new_user would change the users sysop-note to "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more than one of these parame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but sweet, standard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I didn't design this program to do anything more than w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here, if this program destroys anything you own, tough -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AWESOM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I'd love to charge money for such simple work. 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ly say it's worth so much that it's worth paying for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.  The file is free, use it as you will.  If you find that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rop me a line in the Fidonet Pascal Echo, or through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Sysops network and tell me so!  If you like it enough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H to pay for my tuition and to keep good programmer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!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31-#4 Moffa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mon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6Y-1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Pascal v6.0 by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