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IMELOG v3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System Usage Tracking w/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opyright 1991-1993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Released on April 23rd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many times have you had users ask which hours of the d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used and which aren't?   How many times have your your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wondered which hours the board is most busy and which hou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ast busy?  It's easy to look through the logs and get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, but what about over a period of time?  TIMELOG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hourly system usage over an unlimited period of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system usage graph for each of thos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ad over this documentation VERY carefully --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 may end up with TIMELOG doing unneccessary things (or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not work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LOG was originally written for use with Telegard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w be compatible with just about any software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ass the neccessary variables on the command line. 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his documentation file you are unsure 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particular BBS software, please try and contact me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able to give you some insight into it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LOG requires at least one command line parame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more depending on which function of TIMELO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s that require no additional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    Turn the time tracking on.  This will initializ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, and will simply store this until TIMELOG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LOG OFF is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    Turn the time tracking off.  This will get the O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 the elapsed time from ON to OFF.  It will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this time to the various stored levels of timeused/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  Will reset the timeused/hour variables, as well as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rom" date.  The "from" date is used to calcul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ays the graph is for, which will be used to averag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y, ie 120 mins over 4 days for the hour of 8: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that 50% of the time was used (120 / 4 * 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Display the current status (ON/OFF) and the dail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recorded by TIME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s that need further command lin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LY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run in any of the graph modes, TIMELOG requires m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arameters since it will actually access the mod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that need to be passed are PORT BAUD TIME GRAPHICS_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      should be passed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_TYPE should be 0 for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for 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LOG DISPLAY PORT BAUD TIME GRAPHICS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LOG WEEKLY  PORT BAUD TIME GRAPHICS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's just�get some samples down so you can se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s that TIMELOG is capable of creating;�all three are ru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grap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LOG DISPLAY [options] will display a regular by-hou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.  TIMELOG WEEKLY [options] will display a density grap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hourly usage on a per-da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age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������������������������������������������������� ��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�                                              �� �� 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�    ��                                  �� �� �� �� �� 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�    ��                               �� �� �� �� �� �� �� 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�    ��                         �� �� �� �� �� �� �� �� �� �� 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�    �� ��                   �� �� �� �� �� �� �� �� �� �� �� �� 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� �� �� ��                   �� �� �� �� �� �� �� �� �� �� �� �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� �� �� �� ��          �� �� �� �� �� �� �� �� �� �� �� �� �� �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� �� �� �� ��          �� �� �� �� �� �� �� �� �� �� �� �� �� �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� �� �� �� ��       �� �� �� �� �� �� �� �� �� �� �� �� �� �� �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� �� �� �� ��       �� �� �� �� �� �� �� �� �� �� �� �� �� �� �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� �� �� �� ��       �� �� �� �� �� �� �� �� �� �� �� �� �� �� �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� �� �� �� ��    �� �� �� �� �� �� �� �� �� �� �� �� �� �� �� �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� �� �� �� ��    �� �� �� �� �� �� �� �� �� �� �� �� �� �� �� �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� �� �� �� ��    �� �� �� �� �� �� �� �� �� �� �� �� �� �� �� �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� �� �� �� �� �� �� �� �� �� �� �� �� �� �� �� �� �� �� �� �� �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01 02 03 04 05 06 07 08 09 10 11 12 01 02 03 04 05 06 07 08 0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night                            N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due to space limititations the last column, hour 11, was 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nsity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��������������  ����������������������</w:t>
      </w:r>
      <w:r>
        <w:rPr/>
        <w:t>۲����۲�۲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���</w:t>
      </w:r>
      <w:r>
        <w:rPr/>
        <w:t>۲���������  ����������������������������������۲�۲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</w:t>
      </w:r>
      <w:r>
        <w:rPr/>
        <w:t>۲������    �������������������۲��۲�����۲�۲��۲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�������������   ����������������������������������</w:t>
      </w:r>
      <w:r>
        <w:rPr/>
        <w:t>۲۲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�����    ����������������������������������������</w:t>
      </w:r>
      <w:r>
        <w:rPr/>
        <w:t>۲��۲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������</w:t>
      </w:r>
      <w:r>
        <w:rPr/>
        <w:t>۲�����   ����������������������������۲�����������۲��۲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�������</w:t>
      </w:r>
      <w:r>
        <w:rPr/>
        <w:t>۲������ ������������������������۲�۲�����۲۲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01 02 03 04 05 06 07 08 09 10 11 12 01 02 03 04 05 06 07 08 09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                           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�����������  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</w:t>
      </w:r>
      <w:r>
        <w:rPr>
          <w:rtl w:val="true"/>
        </w:rPr>
        <w:t>ۺ</w:t>
      </w:r>
      <w:r>
        <w:rPr/>
        <w:t xml:space="preserve">        </w:t>
      </w:r>
      <w:r>
        <w:rPr/>
        <w:t>Sun  Mon  Tue  Wed  Thu  Fri 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sity: 0   25  50  75  100%      �49% �54% �54% �52% �52% �57% �5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se samples, you can probably imagine that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come an almost invaluble tool as you attempt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ctivit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, let's get some examples down so we can get TIMELOG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board, and running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| PART 1 - Reset TIMELOG Variables 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the TIMELOG.EXE into your main BBS directory.  Then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type "TIMELOG RESET"�without the quot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the start date and reset the hourly usage variab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BSOLUTELY necessary, do not avoid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| PART 2 - BAT File Installation 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ven get a graph of hourly usage, time track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 your system.  There are several ways this can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'll just hit on one of the more common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drop to the batch file from the mailer, and go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,  you either  branch  to a  label  or use  the 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  Either way, you load the board -- say for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, it's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-Bxx 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perfect place to install it, by follow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, you will have successfully installed time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-Bxx -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you just surround whatever commands you use to loa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IMELOG ON and TIMELOG OFF.  Some BBS systems also hav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, and LOGOFF batch files -- these are also suitabl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| PART 3 - Menu Installation (To Display Graphs) 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ave TIMELOG display the system usage graphs, it is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menu option(s) on one of your menus.  Obviously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amples, you will need to modify them to suit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nu commands should be setup with replacable parame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looks similar to: TIMELOG [function] PORT BAUD TIM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BS doesn't support one of these parameter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cessary to hardcode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se examples for Teleg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D)ensity Graph: Display Weekly Densit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D)ensit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..............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 .............. : TIMELOG WEEKLY @P @B @T @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S)ystem Usage Graph: Display Hourl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S)yste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..............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 .............. : TIMELOG DISPLAY @P @B @T @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am only familiar with Telegard and RA, and as such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 slew of examples to cover all installations into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s.  The best thing I can suggest is read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, and if you _still_ have troubles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placable codes" to pass the information to the door, we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fortunately, upgrading from versions prior to 3.00 to 3.00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 possible.  The old data was stored at the end of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s unconvertable in the form it was stored.  To conver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had to take painstaking guesses, and the information as tra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been more incorrect then correct.  Since it was fut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, you will have to start fresh with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; copy the enclosed TIMELOG.EXE file over your�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LOG.EXE file.  Then run TIMELOG RESET to reset the date begu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make sure your data is accurate from that starting�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your old data will be wiped out, but it will begin an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will build itself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n't any advanced features that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LOG.  If you happen to think of anything that can be ad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l means send me a message and I'll work on putt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ANDISH GRAPH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a RESET has been done, the graph will be very high.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(reset date) and one will always be calculated as one (as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 by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are getting towards the end of a day,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s will be slightly high for short-term graphing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at the average is being taken by day, and when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days it drastically changes the graph appearance. 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uggested that you let the graph grow, ie  don't reset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ly basis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OWN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board goes down for, say a prolonged period of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 will be off.  If it is in the "early" days of graph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affect the percentage use.  If your board goes dow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nged period of time, you may find it useful to run TIMELOG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ill the bad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LOCK FAIL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clock happens to fail, it will cause sever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goes "backwards" in time, each hour will end up with "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s" for the hourly usage; TIMELOG has been setup to on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% or below, but this will definately put the system usage up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time goes backwards between a TIMELOG ON and TIME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time will be produced, and will be subtra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l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time goes forwards between a TIMELOG ON and TIME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nd up with a overload in some hourly usag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lock just fails; hell, I think it's time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.. A computer without a clock is like a huma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in, it sure as hell ain't going to do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ction will always contain the history/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program.  It will list a general summary of bug fix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Please read this section on every upgrade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plan on reading any 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:New Feature   *:Updated (Fixed)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Written in Turbo Pascal v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First release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d a midnight bug (I was subtracting by 1400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40) where the time would be off 40 mins.  If the use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5 mins, the result would be -35.  If the user was on f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s, the result would be 10.  This obviously didn't wor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ed DENSITY graphing to the graphical displays.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was changed, and as a result a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me futile.  Sorry, all data will have to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Never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ed ZLOG (past week) of graphing to the graphica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hanged required no record structure change, so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quick update (Teleg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Never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hanged the ZLOG graphing to be vertical instead of 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ncreased the display # from 7 to 24.  The newe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on the right, the oldest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First public release since v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moved the ZLOG graph (it will be replaced later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).  TIMELOG v3.00 is now compatible with ANY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pass PORT, BAUD, TIME and GRAPHICS_TYPE to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data is now stored OUTSIDE the .EXE file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LOG.DAT.  This will make future upgrades really easy to do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mean your data need not be reset).  This mean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data will be wiped out; copy this TIMELOG.EXE ov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XE file, and then run a TIMELOG RESET.  My appolo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, but moving it outside became neccessary (for my san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k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New modem routines are in use with many new features (too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ist her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LOG is provided as-is, without a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expressed or implied.  It is only guaranteed to occu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, nothing more.  Under no circumstances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able to you or anyone else for any damages, including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ed to)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equential damages arising out of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ther words; RUN THIS PROGRAM AT YOUR OWN R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self, and nobody else is responsible for the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, and all documents and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TIMELOG release package are copyrighted to Tim Str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bidden Knights Systems.  They are not to be 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pe or form;  The distribution archive may be changed from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archive form, as long as no files are added or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LOG may be packaged on a distribution diskette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ation archive, but under no circumstances may any char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urred beyond the physical cost of the hardware (disks, CD..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sfer medium (phone, mail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brand and product names referenced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marks, registered trademarks, or  copyrighted wo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an be contacted in a number of different metho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netmail or posting in one of the conferences, direct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m Strike".  Replies will be forthcoming as soon as I can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net Canada       Fidonet         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:22/101            1:259/423       40:41/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BBS         BBS Support              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TG          Telegard Support         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FKNIGHTS    Forbidden Knights Support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G_SUPP         Telegard Support               (privat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NET_TG         Telegard Support                       (X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n: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60 Council Rind Rd, Uni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issaug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5L 2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16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-16,800 Courie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denied between 4:00am and 5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ed access between 9:00pm and 11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est accou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hanges or upgrades that need to be made to TIMELOG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ade as time permits.  Further suggestions, com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 can be directed through one of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joy fu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