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Maste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ster represents a considerable programming invest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tremely complex and unique in it's coding.  Martin Poll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file structures are not the simplest in the world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routines and techniques were developte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potentially large sizes of the files which UM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re is a price of $15.00.  For this amount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at unlocks the ADD feature and speeds up thi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5.00 US Money Order o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 Hathcock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5 Woodway Dr. #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x.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Fido-Net at address 1:130/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