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   �           </w:t>
      </w:r>
      <w:r>
        <w:rPr/>
        <w:t>-  NorthWind SoftWare Pres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�                        </w:t>
      </w:r>
      <w:r>
        <w:rPr/>
        <w:t>URew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     �    </w:t>
      </w:r>
      <w:r>
        <w:rPr/>
        <w:t>Rewards Users that upload your most pop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orthWind SoftWare�                       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���</w:t>
      </w:r>
      <w:r>
        <w:rPr/>
        <w:t>Ĵ               For Use With Telegard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�����</w:t>
      </w:r>
      <w:r>
        <w:rPr/>
        <w:t>Ĵ           (C) 1991-1992 North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of this software is in no way responsible for dama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rogram.  If something does happen to your system, please notif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etmail can be sent to us at the addresse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.  This program has undergone testing, and while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 with no problems, I can't make any promises about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ward! is released into the public domain with only one "pri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 that you let us know what you think of our program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istribute it as far as you can!  (cheap at half the price, eh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see a need for a particular utility for Telegard, get a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us!  We're always on the prowl for a good project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either through netmail, or through any of several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TGNET dealing with Teleg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is a registered trademark of software copyrighted b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UReward!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ward! should be run as part of your nightly event.  UReward!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LOG and when it finds a file that has been downloaded, cred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uploader with an amount of file points as specified by you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The credit is figured as a multiple of the amount of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worth.  UReward! will also send E-mail to the original uplo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 user know which file was downloaded and how many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iven.  The E-mail that is sent includes a custom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ed for your ow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sists of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EWARD.DOC   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EWARD.EXE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EWARD.MSG    Sample E-mai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UReward!: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UReward! must be able to locate your STATUS.DAT file, so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directory must be on the path, or UReward! must resid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directory as the STATU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command line for UReward! is &lt;ureward&gt; &lt;ureward.msg&gt; &lt;xxx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"xxx" is a natural number.  This has been tested at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up to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determine how many file points you wish to reward a user with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ultiple of the file value that was downloaded.  Some examples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asier.  For these examples, we will assume that the file cost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oints to download (case is irreleva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REWARD UREWARD.MSG 1    -- Would credit 3 file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REWARD UREWARD.MSG 2    -- Would credit 6 file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REWARD UREWARD.MSG 3    -- Would credit 9 file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REWARD UREWARD.MSG 10   -- Would credit 30 file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REWARD UREWARD.MSG 100  -- Would credit 300 file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REWARD UREWARD.MSG 1000 -- What's the number of your 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Reward! will send an E-mail message to the person that it cred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ject field of the message will contain the nam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ow many file points were credited to their account. 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archive is a sample message.  You can edit this fil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replace it with a custom message using 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No credit or E-mail will be sent to the SysOp by UReward!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UReward! to credit your account, the switch of "-S"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REWARD UREWARD.MSG 1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file name of the text message is irrelevant.  However, ju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abor the obvious, UReward! must be able to find the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either the text file must be on the path, or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UReward!, or you must specify the path name to the text fi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UReward! looks to the SYSOP.LOG file to determine downloads.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o run UReward! before Telegard's midnight event, or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tt Malin's TGRESET program renames the SYSOP.LOG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1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Users that have uploaded files with a zero file point valu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file points equal to the credit point multiplier you have cho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PECIAL NOTE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efore running UReward! *BACK UP* your Telegard STATUS.DAT, SYSOP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MAIL.BRD &amp; EMAIL.MIX files in case of accidental corru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uld not happen, but it's nice to have in case it d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   Initial Release of UReward!  (and a darn good one, to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 Enhanced to credit files that were handled by a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.  Also fixed a small erroid that woul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 a user if the SysOp had moved the location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prior to UReward! being run.  Default sett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Reward! added to not credit or send E-mail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problems, or comments as to the usage or produ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, feel free to call our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ef Programmer                          Chief Progr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sh Lippy                                Dave El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Control Center                   The Darkside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01)831-1014                             (703)951-03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109/715@fidonet.org                     1:2602/114@fidonet.o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:865/101@ustgnet.org                    85:887/101@ustg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/Test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ert Hinsha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r Point Encl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316)721-8117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291/16@fidonet.or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5:847/102@ustg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trying our program and we hope you enjo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ine products you might want to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og!    The Quick Caller/SysOp Log for FEM's!</w:t>
      </w:r>
    </w:p>
    <w:p>
      <w:pPr>
        <w:pStyle w:val="PreformattedText"/>
        <w:bidi w:val="0"/>
        <w:jc w:val="left"/>
        <w:rPr/>
      </w:pPr>
      <w:r>
        <w:rPr/>
        <w:t>CheckUL!   Remove deleted user names from "U/L'd by" lines in File Areas</w:t>
      </w:r>
    </w:p>
    <w:p>
      <w:pPr>
        <w:pStyle w:val="PreformattedText"/>
        <w:bidi w:val="0"/>
        <w:jc w:val="left"/>
        <w:rPr/>
      </w:pPr>
      <w:r>
        <w:rPr/>
        <w:t>FPComp!    File point compensator for SDN files</w:t>
      </w:r>
    </w:p>
    <w:p>
      <w:pPr>
        <w:pStyle w:val="PreformattedText"/>
        <w:bidi w:val="0"/>
        <w:jc w:val="left"/>
        <w:rPr/>
      </w:pPr>
      <w:r>
        <w:rPr/>
        <w:t>HangUp!    Nail those Users that drop carrier on your BBS</w:t>
      </w:r>
    </w:p>
    <w:p>
      <w:pPr>
        <w:pStyle w:val="PreformattedText"/>
        <w:bidi w:val="0"/>
        <w:jc w:val="left"/>
        <w:rPr/>
      </w:pPr>
      <w:r>
        <w:rPr/>
        <w:t>MassMail!  Send Mass E-Mail to Users based on ACS strings</w:t>
      </w:r>
    </w:p>
    <w:p>
      <w:pPr>
        <w:pStyle w:val="PreformattedText"/>
        <w:bidi w:val="0"/>
        <w:jc w:val="left"/>
        <w:rPr/>
      </w:pPr>
      <w:r>
        <w:rPr/>
        <w:t>PCRFix     Corrects minor bug in the Telegard Post/Call Ratio</w:t>
      </w:r>
    </w:p>
    <w:p>
      <w:pPr>
        <w:pStyle w:val="PreformattedText"/>
        <w:bidi w:val="0"/>
        <w:jc w:val="left"/>
        <w:rPr/>
      </w:pPr>
      <w:r>
        <w:rPr/>
        <w:t>TGFDLog!   View Users called &amp; k-bytes Transferred from FD History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Latest Version, File Request by the magic names of: CALLOG,</w:t>
      </w:r>
    </w:p>
    <w:p>
      <w:pPr>
        <w:pStyle w:val="PreformattedText"/>
        <w:bidi w:val="0"/>
        <w:jc w:val="left"/>
        <w:rPr/>
      </w:pPr>
      <w:r>
        <w:rPr/>
        <w:t>CHECKUL, FPCOMP, HANGUP MASSMAIL, PCRFIX, TGFD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