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           -  NorthWind Software Presen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�       </w:t>
      </w:r>
      <w:r>
        <w:rPr/>
        <w:t>UserEd  -  The Friendly User Editor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�                 </w:t>
      </w:r>
      <w:r>
        <w:rPr/>
        <w:t>by Robert (Dave)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rthWind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</w:t>
      </w:r>
      <w:r>
        <w:rPr/>
        <w:t>Ĵ           (C) 1991-1992 North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</w:t>
      </w:r>
      <w:r>
        <w:rPr/>
        <w:t>Ĵ              (For use with Telegard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is in no way responsi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 If something does happen to your system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mmediately.  Netmail can be sent to us at the address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  This program has undergone testing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 with no problems, I can't make any promi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is released by NorthWind as Shareware.  What this mean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UserEd for a limited time to see if it mee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UserEd on any sort of regular basis, we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a registration of ten ($10.00) dollars.  The author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ths, much energy *and* lots of grief into developing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that, once you've tried it, you will never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user editor of Telegard ever again!  So, once you hav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that it will meet your needs, please see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UserEd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a registered trademark of software copyright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Us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 is the complete offline Telegard User Editor!  Offer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s part of the package, very few instruc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(if you can use the internal Telegard User Edit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.  You can validate or delete any user account, or modif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 of a user's account.  UserEd supports complete search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xcept for the display and ease of editing, you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ce between UserEd &amp; Telegard.  Being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gard (well, you *do* have to have the STATUS.DAT &amp;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), UserEd has the ability to be run from DOS, or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f another program such as a front end mailer 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hey! handle new user letters completely from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d.DOC   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Ed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UserEd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rEd must be able to locate the Telegard STATUS.DAT file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your BBS directory must be on the path, or UserEd must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Us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at's it.  No configuration file to build, nothing extra to mes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re is a helpscreen that will appear when you hit the F1 key,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at are available.  You will notice that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the ones utilized by Tel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only exceptions to normal Telegard User Editor command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 set trapping on an account, place the cursor bar o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hit enter.  You then can select the type of trapp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nging User colors can be accomplished by either stri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strophe, or placing the cursor bar on the DEFIN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milarly, to assign message bases where the user ha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MESSAGE BASE SYSOP), either press 'Y' or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on the MESSAGE BASE SYSOP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allows you to authorize that us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ysOp access to specific message bases. O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is on the indicated line, just hit enter and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o edit any field, use the cursor keys to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you wish to edit and hit enter.  A help prompt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move through the user file, user by user,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gard editor keys (ie, [ ]) or the PgUp and PgD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Home will move you to the first record, and E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you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Remember, if you can't remember a command, F1 will bring up a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fore running UserEd *BACK UP* your important Telegar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perations performed while you are within Us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Ed may access thes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DAT  (in the main T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LST    (in the GFILES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LST   (in the GFILES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ING.DAT  (in the GFILES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DAT  (in the GFILES sub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DAT  (in the GFILES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re *shouldn't* be any problems, but you jus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sa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is unregistered evaluation copy of UserEd is fully functiona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ception:  only modifications to the sysop's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written to disk.  I feel that this will allow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e program and decide whether or not UserEd i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et too upset though; registration is only $10!  That'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le dollars more than a movie.  Actually, by the time I s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randed copy (I'll either File-Attach or call your bbs),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ust barely enough to go see a movie :)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feel free to call our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write the utils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Elmer                                Josh Li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rkside                              The Data Control Cent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orarily Down �                      HST:  301/831-1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32:  301/831-10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:109/715@fidonet.o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5:865/101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 make sure they work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bert Hin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r Point En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6/721-8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:291/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:847/102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rying our program and we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ne products you might want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og!    The Quick Caller/SysOp Log for FEM's!</w:t>
      </w:r>
    </w:p>
    <w:p>
      <w:pPr>
        <w:pStyle w:val="PreformattedText"/>
        <w:bidi w:val="0"/>
        <w:jc w:val="left"/>
        <w:rPr/>
      </w:pPr>
      <w:r>
        <w:rPr/>
        <w:t>CheckUL!   Remove deleted user names from "U/L'd by" lines in File Areas</w:t>
      </w:r>
    </w:p>
    <w:p>
      <w:pPr>
        <w:pStyle w:val="PreformattedText"/>
        <w:bidi w:val="0"/>
        <w:jc w:val="left"/>
        <w:rPr/>
      </w:pPr>
      <w:r>
        <w:rPr/>
        <w:t>FPComp!    File point compensator for SDN files</w:t>
      </w:r>
    </w:p>
    <w:p>
      <w:pPr>
        <w:pStyle w:val="PreformattedText"/>
        <w:bidi w:val="0"/>
        <w:jc w:val="left"/>
        <w:rPr/>
      </w:pPr>
      <w:r>
        <w:rPr/>
        <w:t>HangUp!    Nail those Users that drop carrier on your BBS</w:t>
      </w:r>
    </w:p>
    <w:p>
      <w:pPr>
        <w:pStyle w:val="PreformattedText"/>
        <w:bidi w:val="0"/>
        <w:jc w:val="left"/>
        <w:rPr/>
      </w:pPr>
      <w:r>
        <w:rPr/>
        <w:t>MassMail!  Send Mass E-Mail to Users based on ACS strings</w:t>
      </w:r>
    </w:p>
    <w:p>
      <w:pPr>
        <w:pStyle w:val="PreformattedText"/>
        <w:bidi w:val="0"/>
        <w:jc w:val="left"/>
        <w:rPr/>
      </w:pPr>
      <w:r>
        <w:rPr/>
        <w:t>PCRFix     Corrects minor bug in the Telegard Post/Call Ratio</w:t>
      </w:r>
    </w:p>
    <w:p>
      <w:pPr>
        <w:pStyle w:val="PreformattedText"/>
        <w:bidi w:val="0"/>
        <w:jc w:val="left"/>
        <w:rPr/>
      </w:pPr>
      <w:r>
        <w:rPr/>
        <w:t>TGFDLog!   View Users called &amp; k-bytes Transferred from FD History log</w:t>
      </w:r>
    </w:p>
    <w:p>
      <w:pPr>
        <w:pStyle w:val="PreformattedText"/>
        <w:bidi w:val="0"/>
        <w:jc w:val="left"/>
        <w:rPr/>
      </w:pPr>
      <w:r>
        <w:rPr/>
        <w:t>UReward!   Reward the Uploaders of your most popular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, File Request by the magic names of: CALLOG,</w:t>
      </w:r>
    </w:p>
    <w:p>
      <w:pPr>
        <w:pStyle w:val="PreformattedText"/>
        <w:bidi w:val="0"/>
        <w:jc w:val="left"/>
        <w:rPr/>
      </w:pPr>
      <w:r>
        <w:rPr/>
        <w:t>CHECKUL, FPCOMP, HANGUP MASSMAIL, PCRFIX, TGFDLOG, and UREW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