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*                   Telegard User Status Listing v1.20                  *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*---------------------------------------------------------------------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*                          By Dan "Lord" Winsor                         *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to be a useful external utilit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legard v2.7 bulletin board software, and therefore,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y sort of damage to your system. However, a legal warning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that any incidental (or coincidental) damage occurs to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, in which case the author is not liable for such. So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legalities out of the way, it is important to point out tha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oes this program open any system files for anything beside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cords, and therefore writes only to an external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all rights to the program belong exclusively to Dan J. Wi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are your users interested in knowing what kind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urrently have and various important statistics about themselv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up being forced to look at the rather bland Telegard "(Y)our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?  Wouldn't it be much nicer if they could look at an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depending on the user, with all of the relevant information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ivial stuff?!  So you leap from your chair and yell "Y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!  Where can one find a utility of such mythical power?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ose who are paying attention would have observ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does just that (then again, maybe they're wrong, eh?).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you are currently reading the documentation to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easy to both use and install (hassle-free operation!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text file on execution which can then be displayed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mmediately using "linking" menu commands. The program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by Telegard shelling to DOS and executing it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(see below) and then displaying the program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on the return from the shell. It is conceivabl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uses for the program and the information it generat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, fairly sedate suggestions are given in the scope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usage for this program, as mentioned above, is to us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to display a newly generated text file to the us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his/her relevant statistics at the time of program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tat program is versatile and can currently be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, to either generate "Normal User Status Information" (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the (Y)our info command from the main menu) or to generat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formation" (consequently, similiar to the output of the (Y)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file menu) with only a minor differenc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One can have the display be "instantly up-to-date"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mmediately prior to displaying the information, or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at logon (FIRSTCMD, LOGON.BAT, etc.) to make the information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profile at logon time, although this method is extrem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's usefullness since only one output text file can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 and the file will not reflect any changes made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Either way, the information generated will be relevant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LST contained at program run-time (execution) for the indic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alled using the Telegard "D-" command typical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a shell to DOS to run an external program or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ing to generate any "door information" files. If the Userst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in the main BBS directory, one can directly call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the "user number" on the command line to the 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a batch file and the "% style" DOS parameters. The Telegar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used with shells for passing the user number is the "@R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ust be used for successful operation. This means th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r MSTRING for this command, would read "USERSTAT @R"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pass it the user number. Since the Userstat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ile pathnames out of the STATUS.DAT, it is not practical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directory unless you store an alternate copy of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directory, in which case one could call up the batch fil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number to it as "&lt;batchfile&gt; @R" for the MSTRING instead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tch file would then move to the new directory, and run the Us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passing it the received command line parameters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STAT %1 %2". Alternately, if one wishes to use the program f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formation" for a file menu (Y)our info command instead, on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include a second command line parameter, a "F",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USERSTAT @R F" for the command line. Upon successful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tat program then places a text file by the name of USERSTAT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t was executed from. (whew) This is a rather conf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explanation, and for those who are having problem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lance at the sample menu commands below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set of linked menu commands follows using the gener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 to institute the Userstat program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internal (Y)our info command in both the main and file men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Generic Description : &lt;Y&gt;our Info, personal information o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Generic Description: (Y)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etter           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Required (ACS)    : (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keys           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RING                  : USERSTAT @R   (Note: USERSTAT @R F for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Generic Description :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Generic Description: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etter           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Required (ACS)    : (same as previous comm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keys           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RING                  : USER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commands should be added back-to-back to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y become linking menu commands in the above order.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system configuration if setup properly. For any who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lear, the first command shells to DOS and runs the progra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mmediately displays the generated file upon return from the she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ed above the normal main menu MSTRING for the first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STAT @R" which must change to "USERSTAT @R F" if this comm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rom the file menu to generate file statistics instead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new (Beta) version of Telegard that includes the "sh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" feature (v2.7 Beta #5 and higher), one would wa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by prefixing the MSTRING with a "!;" before the command.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the MCI string "@R" changes to the real number of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when the command is actually processed by Telegard, fo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rt-Comings &amp;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hings that SysOps must be aware of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irst of all, this program is not yet perfect, and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through numerous test versions prior to the v1.00 public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bugs that might occur, there are still certain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xactly it can and cannot do. Please be aware of the following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SysOp toggles the "Temp SysOp" option while a us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*never* actually written to the user's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when the Userstat program creates its output text fil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user having "normal" access. Therefore, a user can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(Y)our Info command to detect whether or not he has tempo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nd only the SysOp can tell by looking at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all of the information contained in the (Y)our Info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file or menu command is displayed in the Usersta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nly includes what has been chosen as "relevant or useful"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-screen space constraints, certain information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these consist of trivial numbers in the main menu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certain ACS exemptions from a ratio or file point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version since the program doesn't parse any ACS string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utput file will use IBM characters and ANSI color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enabled or use ASCII characters (without color) i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lag is disabled for this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ically when Telegard shells to DOS, it creates a swap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s of code not currently being used while the program is in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RAM for external programs. This isn't a shortcoming of the Us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per se, but rather a problem of speed. When Telegard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file, it has to write massive amounts of data to disk and the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gain almost instantly after the Userstat program finishes.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wapping to Disk" feature enabled, the user experiences quit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/her end after activating the appropriate command. It is *high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able to use the "Swapping to EMS" option instead, so tha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ept to a minimum and users aren't worried about system dela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orked around by disabling swapping on this command (whe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Userstat program is loaded incorrectly or suffers some o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itical problem, it will display one of two help pages locally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s is to indicate that the STATUS.DAT file is corrupted or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in the current directory, and the other i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command line parameters are being used; This will occu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anything besides a number for the first paramet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abort. Whenever the Userstat program aborts or fail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put file, it will repeatedly flash the keyboard light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at the program terminated abnormally (non-zero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n Winsor:] All of the design and programming work on this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ffort and I deserve credit for it, but I certainly couldn't have d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help of others, and therefore I wish to pay my resp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 the suggestions of others where credit is due. As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oads, on the local display, the suggestion for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l outline of program operation was done by Greg Mazurak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a few utilities that wouldn't exist otherwise. Greg Mazur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Jon Knoll, ran the program on their systems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est it and offer suggestions in the way of improv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re-release versions were completed. Hopefully after this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design and re-design, the program will function at an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cy. This program was written in Turbo Pascal v5.5 using a f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collected over the years from various places, in addition 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code I've generated through experience and previo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. Thanks to Martin Pollard for his work on Telegard v2.7(+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ything written for the software would obviously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program has taken up a large amount of my time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asking for any sort of financial compensation for my work. I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others continue to use it and appreciate it. Perhap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I will be forced to go with a "CrippleWare" approach to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, whereby certain features are disabled unless regis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if you do want to make a donation, feel free, and I'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download the newest test version from my system i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the program and/or have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n Winsor:] I certainly hope that you enjoy this program and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it. As always, if you have any suggestions, please let me know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n my system or through Netmail (although I can't reply, too b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 the LD phone bills - sorry). I can also be contacted by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s, although don't bother searching for me on USTGNe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ect to read any echos on that network. Sorry if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long-winded at times, it's best to cover as many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o that all of the common ones that arise get easily answ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how many people do I know who actually rea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as opposed to an afterthought for solving problems?!  &lt;Arg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ressed with Pklite (Extra Compression)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 attempts to easily modify pieces of the code, in addition t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 when one has to keep an un-archived copy l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 Dan Winsor - Aka "Lord Win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 Death Vale BBS - (313)/646-5632 - 1:120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 Telegard Beta Site - 202 Megs - USR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