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always detect an error correcting connec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e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gs when a caller has completed a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clears the screen instead of scrolling when the sysop i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file areas, users, an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ould sometimes run its goodbye after file transfer rout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cords all menu selection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warns of auto disconnect at 3, 2, and 1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line, "NEW USER added" TriBBS now include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exit with an errorlevel of 2 if the board is brough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full screen editor's overtype mode that woul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overwrit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editor now visually indicates whether or not the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s in the insert or overtype mode on the top line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quoting messages and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configure a node to take the phone off the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not allow access to the BBS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se one name.  Great for weeding ou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allows you to optionally specify whether or not the bullet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check to see if any files where uploaded during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weren't previously specified.  If any are found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procedure it does with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mispelling of questionnaire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d the bulletin, door, door bulletin, and questionnaire promp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configuration editor will no longer allow you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however, TriBBS will now run the event batch file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 extension or it has an extension of 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make it a little less confusing when new TriBBS sysop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no longer supported in display screens.  An @origin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variable was added to take the place of control code 16.  A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will be supplied with 3.3 to convert the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display screens to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@messages@ @-variable that display the number of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extension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take into account the next day's events when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maximum log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update the Wait For Caller Screen statistic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now allows you to optionally specify a maximum time per log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in the DLIMITS.DAT file.  Note that if a maximum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isn't specified for the security level, TriBBS will us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logon that's set with Config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 longer display the bulletin menu at logon if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less than the main menu's bulletin menu option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@pause@ (should be in uppercase) @-variable that prompt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/byte ratio system that was introduced in TriBB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3.3 now offers a file/byte ratio system that will only restri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bility to download if he has exceeded 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can now be configured not to take the phone off the hoo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now select whether or not they want to have TriBBS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will now only reset the daily totals when node 1 passes midnig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ts are still cleared on a node by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% is encountered in a file's description, TriBBS's Text Search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lose track of the string it was searching f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ing the caller for a new password from the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riBBS asked for "you password". 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2 now features an automatic installation program call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BBS can still be setup manually, this should help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et up new boards even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file and byte ratios.  To setup your board for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, you need to create a configuration file called RATIOS.DA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caller's ratios at log on and after the caller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ur new file/byte ratio @-variables: @BYTERATIO@, @FILERATIO@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BYTERATIO@, and @SECFILERATI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new file/byte ratios display screens: LOWER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.ANS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lock out 2400 baud callers on a node-by-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now toggle a message's ECHO stat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llows a file area to be flagged as a CD-ROM file area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 CD-ROM file area, TriBBS will not check the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names during uploads and the file area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9 key to force TriBBS to shut down the board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uploaded with a FILE_ID.DIZ or DESC.SDI fil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in the file list no matter whether the call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displays help screens for the full-screen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system internally.  Instead, it now displays FSCREEN.ANS/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T.ANS/BBS.  An FSCREEN.BBS and TCHAT.BBS are now included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TPROT.EXE's loss of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bug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that would very rarely change a user's name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1 now supports the use of bidirectional protocols such as HS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machines running TriBBS under DesqView, TriBB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port a "Keyboard input time exceeded." message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f.  TriBBS now allows the sysop to set the Configure System'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Time setting to 0 to disable the keyboard input time chec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is only a work around, but this problem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not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allow callers or reply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have a high enough security level to enter messag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versions of TriBBS would randomly give new users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3.01 wasn't correctly initializing the video driver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s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