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BB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riBBS  3.3 is $75.00.  Shipping  and hand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 for all  U.S., Canadian,  and  Mexican orders. 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 orders must  add  $10.00  shipping  and 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is  to be made in U.S. funds  ONLY!  Please answ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__________________________State__________Zip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: Day_________________Night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 Number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_______________________Maximum Baud Rat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have to alter the default initialization string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, your initialization string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ou like your board listed in future manuals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 (Check One): _____ 5 1/4"   _____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 YOU FOR REGISTERING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6 1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gor, ME 0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