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Doors (V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Doors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DOOR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DOORS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DOORS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