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7-28-92    - Initial release of TriSt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8-04-92    - Added  the  capability  to TRISTAT to track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00 baud, 12000 baud, and 16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no CALLERS.LOG  file  was  present for Tri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yze, the prompt "Press any key to continue"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iven.  The program should  now exit 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CALLERS.LOG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smetic changes (color changes) to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ome  text   was   added  to   the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  sections   of  the  TRISTAT.DOC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09-16-92     - Imbedded the @MORE@ variable into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imes, when  the ANSI  screen wa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 a   LOGON??.ANS   screen,   rather  than 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??.ANS screen, the  bulletin  would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re  cosmetic  changes.  Rearranged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of the  generated  bulletins,  so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ance  isn't  as  cluttered.   Also,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0    09-20-92     - Shortened  the length  of the  ANSI scree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 keyboard entries  requir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ANSI screen is displayed as BULLET??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egan  to  cross  my fingers  whenever  I updat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,  so as  to reduce  the risk  of m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ing the need for additional upda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40    11-01-92     - Added  the  following   statistics  tracking:  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per Node (1 to 3 Nodes),  # of Calls b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r  Deleted Users,  # of times BBS Us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Viewed,  and # of time  Door  Bulletin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reased the display  screens  from 1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 of  approximately  1 1/2 screens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the rearranging of  the display of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 ease  in the  addition of  other sta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dded.  Also, the rearranging  make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ed more color to the ANSI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riStat  no longer  generates the  TRI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 was  just  an  "extra"  copy  of  the 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50    07-17-93     - Removed  the  following  statistics  tracking: 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at 300 baud,  # of Times BBS  Users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ed.   (Didn't figure  there would  be enoug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callers to  bother tracking,  and didn't 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need to track BBS Users Listing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ed  the  tracking  of  the  number  of  call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arranged the  display of the  area concer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number  of  calls  received  by  time  of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, changed the colors somewha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text  that is  displayed 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riStat  is  registered  or  unregiste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t the top and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60    07-18-93     - Added  the  equal  signs "=" to the  Call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 the  A.M.  and  Calls  Receiv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M. area.   Also, changed  the  color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colors displayed  in the third sta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This seems to be easier on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