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2 - 1993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on TriBBS Software (V 4.0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60      July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 / 9600 /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 ACCOMPANYING MATERIALS  ARE DISTRIBUTED 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ANY USE  THEREOF OR BREACH  OF ANY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THE REGISTERED KEY 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 BBS of your  choice, 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tat is designed to analyze the CALLERS.LOG of your TriBBS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both  ANSI and ASCII  bulletins which contain variou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the  operation  of your TriBBS BBS.   The statistic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 will be based  upon the data  in the  CALLERS.LOG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covered  in the CALLERS.LOG.  For example,  if the  dat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 the CALLERS.LOG  is 07/01/93,  and the  date  of the  las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5/93, then the  statistics displayed  in the bulletins will be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ntained in the CALLERS.LOG from 07/01/93 to 07/15/93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displayed  in the  bulletins  includes:   Total Calls,  # Local Lo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 Calls  per baud  (1200 thru 57600),  # of Dropped Carriers,  #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,  # of Total Downloads, # of Exceeded Time Limit, # of Bulletin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 Entered,  # Doors Opened,  # Times  SysOp  Paged,  # of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 # of Total Calls by the Time of Day, # of Calls Per Node (1-3 Nodes),  #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Read, and # Calls by Locked Out or Deleted Users, Etc.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STAT.KEY file that is distributed with this program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 door has a KEY to read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eive  a new TRISTAT.KEY file, which  will remove 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from the bulletins, and diplay the name of your 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Generates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ree files, (TRISTAT.CFG, TRISTAT.EXE, and TRISTAT.KEY)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STAT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7.BBS    &lt;--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7.ANS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2.BBS      &lt;--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2.ANS  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The path to your ASCII and ANSI bulletins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of both your ASCII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Stat is execu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STAT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Stat can be executed from the TriBBS BETWEEN.BAT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 in TriStat  generating updated  bulletins between each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using a text editor, edit the BETWEEN.BAT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main TriBBS  directory, and  add the  required 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STAT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is required.  KEEP IN MIN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of time covered in the CALLERS.LOG. You might consider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the CALLERS.LOG at  the end of  each month, so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bulletins, can be done on a month-to-month basi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at is Shareware.  You are granted a 30 day tri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evaluate TriStat.  If you continue to utilize 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have any 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 the FC Software message conference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voice at (501) 247-9396.  Also, you can leave m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3rd Party message conference of WME messag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