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FILES File List Generat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oboBOARD/FX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rent Sh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N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eate 'all files' file lists, or lists by forum numb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0/14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2500/146@Wor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Just copy the executable into the RoboFx directory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of ALLFILES are _rather_ straight forwar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bring about new features, but for now it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you may specify any number of forums to proces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 there are a few *optional* command line switches to tay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ALLFILES &lt;forums&gt; &lt;options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rums&gt;    * Enter the forum by number. To process more than one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enter all the forums you wish,  with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or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s&gt;   -F&lt;filespec&gt;  * Specifies the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sulting file list. The defau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ALLFILES.LST in the current direc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&lt;xx&gt;        * Specifies the maximum number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you wish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SUMMARY'   * Skips the adding of a listing summ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LL          * Overrides any forums that are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file area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may be entered in ANY order, and as many as you wish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e DOS prompt, just type ALLFILES with no parameters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uses very little memory, so there are effectively n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by way of hardware requirements. All you need is RoboBOARD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hard drive, and enough hard driv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FOR LONG LISTS: USE FORUM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ot them, so use them!! This is still an early version, but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fe easier for the RoboBOARD/FX sysop,  by updating you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rtest time possible. With the use of RoboBOARD's foru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our file areas, making generation of file lists easy. How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(for example) on our system, we have 7 online CD'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its own forum,  and each of those forums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on the hard drive. CD ROMs never need to be updated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files to them.  So, to make things nice and neat, you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n its own forum,  then create a file list for each of the forum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)  Then, in your nightly cleanup, you can create a list for the foru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iles on the hard drive; the file areas that **DO**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!! This method also makes the lists more read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us by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ell us what you thin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rent Sh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UNN Data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