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   ������  ������   �����  ������  ��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 �� ��       ��   �� ��   �� ��   �� �� 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  ��  ���� ������  ������� ��   �� �� �� ��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    ��    �� ��   �� ��   �� ��   �� �� ��  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       ������  ��   �� ��   �� ������  ��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, 1.1 or 1.1a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Delete your 'BDGIFT.D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'Birthday Gift' no longer needs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Delete your configurations files.  Then use 'Birthday Gift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configuration file editor by typing 'BDGIFT /C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Edit your command line for 'Birthday Gif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GIFT BDGIF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GIFT C:\SF        (-- Path of your Spitfir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are running a multi-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sure this is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calling BD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2.0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write the .EXE file in your Birth Day Gif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JTsoft Software.  If you have any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ourc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7)245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877-3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