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-Ortiz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n Name on BBS)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/Node ID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Reg. #    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from Card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[ ]  M/C [ ]  Card Number : ______________________Exp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attach this form to a comment for On-Lin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ail Registration ....................................... $4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er Professional (TVPro) 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 Professional (CSPro) .............................. $2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CSPro From CatScan 1.x 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ars No-Ratio Access on The SoftWare Connection BBS 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Receive a disk in the mail 2 Wks Delevery) ...... $ 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KEY file from Support BBS (Message Attachment) --------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key sent via Fido Address (ZONE 1 Only) -------------------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download the registered key from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then make sure that the name at the top of this form is the EXC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you logged onto the BBS under.  If you have not logged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do so before we recieve this order form so that we can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Check or Money Order, In United States Funds Only,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Headquarters, Credit Card orders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ike Ortiz, see address below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Green                          |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5 SW Lincoln                       | 5237 SW 31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 66606                   | Topeka, KS.  6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Check Payable to Scott Green)  | (Make Check Payable to Mike Ort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: City Limits Software BBS   | BBS     : 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3)357-7552  NODE 1 V32  |           (913)271-2070 A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3)357-7628  NODE 2 HST  |                Thru     Line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1:281/10                   |           (913)271-2076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: (913)357-7546              | FIDONET :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VOICE   : (913) 271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is form with your normal ASCII edi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ER.DOC. Filling this form in by hand may de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