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DELSHELL 1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! WARN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  This Program Is Designed for GT 16.00+ Specifically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Use on previous versions could prove hazardous to your system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29-93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4-93   Ver 1.1 New command line parameter, /O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O&lt;path&gt; you can specify the path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area to run DELREN on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ire list of message area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Shell now creates a work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TMDIR.BBS prior to execu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Shell to work in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multiple programs ar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TMDIR.BBS.  The work file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&lt;GTPATH&gt;\HOTWAR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removed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little program that works as a Shell for DELR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with GT Power compliments of P&amp;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SHELL will simply read the DELREN commands,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ity and pass them to DELREN.  The nice thing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your GTMDIR.BBS, or an alternate GTMDIR.BBS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REN to perform the functions on ALL are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MDIR.BBS.  This utility is designed to replace tho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umbersome batch files that is required to run DELR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SHELL takes basically the same command line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REN uses, only with a few additions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is as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SHELL opt [number]  [/Dnnnn]  [/RX] [/A&lt;gtmdir&gt;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 ....... /R = renumb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 = com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=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 = both delete &amp;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 = delete 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/B or /D you must supply either [number] or [/Dn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.... with opt = /R, the renumberi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opt = /D or /B, the number of message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nnnn .... with opt = /D, /B or /C, delete ol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'nnnn' is the max age 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X ....... with opt = /D or /C, to delete RECE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........ Use Alternate GTMDIR.BBS ie /AC:\TEST\GTMDIR.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........ Execute on specified path only ie /AC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M1 /MM2 . Invoke MM_PTCNV to Export/Import MMR pointer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1, Sysop 2 or both may be used to do both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will Export all MMR poin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ng DELREN, and then Import MMR poin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ng DEL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........ Animate the action, ie Don't actually fire up DEL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ful Fo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........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GISTER .  See REGISTRATION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Renumber Messages, if you use a [number] parame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 will be renumbered from the [number]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.  If you do not provide this parame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will be renumbered 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Compress Messages, this option will compress th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message area so that there are no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lowest and the highest message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renumber a message area to 0.  If you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nnn parameter you may delete messages that are over '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old prior to compress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Delete Messages, this option must have at least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associated with it.  When using /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either a [number] or /Dnnn parame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[number], that number of messages will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message area.  If you specify /Dnnn, any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nnn' days old will be deleted.  You can specif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number] and /Dnnn at the same time when dele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Both Delete and Renumber messages,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at least one other paramet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Delete part of this function you must supp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[number] or /Dnnn parameter.    If you specify [numb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number of messages will be retain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 If you specify /Dnnn, any messages of 'nnn'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eleted.  You can specify both [number] and /D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same time when deleting messages. 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has finished, each message base will be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Delete Duplicates, this option will simpl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s and make sure there are n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 If the messages are duplicates then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SHELL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SHELL will the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at you are using the program.  Please use this feature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think of it.  If you don't have any use for it,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