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trMak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Agger Shock's Master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make a complete Master File Listing of al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Area. It will also optionally archive th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r of your choice. Such as PKZip, ARJ, and LHA. Mstr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ple configuration files, and Multiple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have one directory for all configuration and 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setting MstrMakr up to run, it is a good ide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t's own directory. This is so that you can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in one place and have easy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ind of like C:\TRIBBS\MSTRMAK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. To run it, just pas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strMakr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TRMAKR MAST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TRMAKR MASTE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     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&lt;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=YES                    &lt;- Archive File List when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LST                   &lt;- Name of the Master Lis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1.DIZ                   &lt;- Name of 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:\ZIPPED\PHOENIX1.ZIP   &lt;- Name and full path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&lt;- Number of the File Area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&lt;  mas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AME: This is the name of your Bulletin Board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File List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 LINE: After MstrMakr makes the master list, it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rchived using the archiver of your choice (See Below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ARCHIVE=YES and ARCHIVE=NO. There must be NO space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LIST NAME: This is the name of the Master 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FILE: This is the name of the DIZ file that will be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list if the archive switch is set to "YES"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"FILE_ID.DIZ" for the archiving process. If it'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nly the name is needed, otherwise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If you do not want a File_Id.Diz in your archive,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BLANK. This line MUST be present whether you want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hird line in the configuration file is not "YE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ignore this line but it MUST be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AND PATH TO ARCHIVE FILE: Every person has his or her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ing things. This feature is just for you. This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master listing in an archived format. MstrMakr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ster List and the Name of the .DIZ file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provide the full path and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archive utility MUST be in a pathed directory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PKZIP C:\NEWFILES\MA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ARJ A C:\NEWFILES\MAST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S\LHA A C:\NEWFILES\MASTER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hird line in the configuration file is not "YE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Makr will ignore this line but it MUST be pres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C:\NEWFILES\MASTER.ZIP  &lt;- These examples will archi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C:\NEWFILES\MASTER.ARJ  &lt;  List and put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C:\NEWFILES\MASTER.LZH  &lt;  NEWFILES with the name MAST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can be run with any options that you wish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e BEFORE the path to the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S: These are the numbers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Master List. The order that the file area numbers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rder that they will be put into the Master Lis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 is setup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MSTR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1.CFG     &lt;- This is MY Main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AKR MASTER2.CFG     &lt;- This is MY Adult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I wrote this for You guys!!! You can use the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Master List for your Hard Drive file Areas, and each (EACH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D-ROMs!!! No more Multiple directories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rewritten for faster list processing, and now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Creating Master List: filename.ext" to the beginning of MstrMa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several lists, (Main, Adult, Extended Access, etc.) and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ich one was which until the end of the program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have three directories to make my master listings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 list" programs (All that I've tried anyway) only sup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Well I did try one that supported 2 config fil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for the same Master List!!! Double the typing! Well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 got pissed and had to write my own. I also wanted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MSTRMAKR.EXE Version 1.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MSTRMA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54,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8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MstrMakr is $10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ean D'Agostino,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ogenous Zone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28-1343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