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FX-UTIL up to this stage of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replacement for the Filebase-manager of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ing and exporting of different FILES.BBS from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ging FILES.BBS and *.FBS to have them both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ly rewrite FILES.BBS and *.FBS files (hehe not on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ng files by date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ding up extended file descriptions for RoboBora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ing FILE_ID.DIZ or writing descriptions from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ing ALLFILE-LISTS and NEWFIL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. Area-, Download-, and Newfiles-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deletion of Offline FILES from *.FBS an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tage to show Offline files in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set up FORUMs and FORUM-List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Michel Johnson) and owner (RoboBoard Europ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guarantee, that it will use up space on your har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ability of any damages to your HDD of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FX-UT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is program on your own risk, and agree to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, "RUN"  FX-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 Europe has the right to change the procedure of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of FX-UTIL, or even stop developing without an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re are a lot of people involved in this project, if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I'am really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Kirk          Well he put this documentation to a form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 .. thanks for hi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Software    For their lightning fast routines I'am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inger      The author of ARCPAK2, the routines I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-management. (Good work, SIR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programmer needs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G. Util,  please contace me, or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land International Forum 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.    For letting me use their Turbo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ers      Dan Kirk, Marc Ostroznik, Florian Rod, Christian Jeli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car Fernandez and more .... (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HANKS AGAIN FOR ALL YOUR HELP 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X-UTIL there is a program named KONFFX.EX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UST RUN one time before you use FX-UTIL, after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(KONFF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FX will set the added fields to default (and valid) valu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egin to configure your fileareas as you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ll executeable FILES must be stored into your ROBOFX directo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͸  *FX-UTIL* - Archiver-Status  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۳     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۳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</w:t>
      </w:r>
      <w:r>
        <w:rPr/>
        <w:t>ARJ :  C:\PACKER\ARJ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</w:t>
      </w:r>
      <w:r>
        <w:rPr/>
        <w:t>LZH :  C:\UTILS\LHA.EX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</w:t>
      </w:r>
      <w:r>
        <w:rPr/>
        <w:t>ZIP :  C:\UTILS\PKZIP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</w:t>
      </w:r>
      <w:r>
        <w:rPr/>
        <w:t>ZIP :  C:\UTILS\PKUNZIP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</w:t>
      </w:r>
      <w:r>
        <w:rPr/>
        <w:t>ARC :  C:\UTILS\PKUNPAK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۳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۳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  </w:t>
      </w:r>
      <w:r>
        <w:rPr/>
        <w:t>&lt;ANY KEY TO CONTINUE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will show which Archiver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canning the areas or packing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 NO need for you to think about them, because FX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your DOS-PATH for each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͸   *FX-UTIL* - CONFIGURATION  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System Name         Mike's Communication System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Registration Code   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AllFilesList        m:\fxfm\allfiles.lst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NewFilesList        m:\fxfm\newfiles.lst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AllFilesArchiv      m:\mcs\allfiles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NewFilesArchiv      m:\mcs\newfiles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ListHeader          m:\fxfm\logo.asc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Packer to use       ARJ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Robo-Board Nodes       1��    NewFileDays         90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Statistics             Y Y    Add new Files      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Delete offline files   N      Delete ASCII-List  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��������� </w:t>
      </w:r>
      <w:r>
        <w:rPr/>
        <w:t>HELP: Delete the ASCII-List after packing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         </w:t>
      </w:r>
      <w:r>
        <w:rPr/>
        <w:t>&lt;F10&gt;=SAVE    &lt;F1&gt;=HELP   &lt;ESC&gt;=CANC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      :  Here, you store the Name of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presented in the Lists (e.g.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, NewFile-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identical with the Nam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code is calculated, so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 about this part befor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:  If you registered your FX-UTIL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your registration code I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List     :  Exact location and Name of your AllFil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List     :  Exact location and Name of your NewFil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eader       :  Exact location and Filename of an ASCII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put in front of you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limitation on th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 to Use    :  This will specify what archiver to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 will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ones are  ARJ, LZH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Board Node   :  This will be used when calculation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the graphics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     :  Here you can allow FX-UTIL to append a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 (the 25 most downloaded fil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Files-statistic (25 newest files) to the bu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fflines  :  If this is set to Yes, all files which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BBS or *.FBS and are not on your HD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more, will be left out when the FILE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FBS files ar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Days      :  Here you can specify up to 999 da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when scann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Files    :  Files which are found in your Area-Path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isted in either the FILES.BBS or the *.F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are added automaticly. The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** ADDED BY FX-UTIL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SCII-LIST:  If this parameter is set to Yes,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istings (text listings)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͸  *FX-UTIL* - Files to Ignore  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۳     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۳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1.FileExtension: *.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2.FileExtension: *.DS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3.FileExtension: *.BA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4.FileExtension: *.DE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5.FileExtension: *.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6.FileExtension: *.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7.FileExtension: *.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8.FileExtension: *.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 </w:t>
      </w:r>
      <w:r>
        <w:rPr/>
        <w:t>9.FileExtension: *.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      </w:t>
      </w:r>
      <w:r>
        <w:rPr/>
        <w:t>10.FileExtension: *.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۳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�� </w:t>
      </w:r>
      <w:r>
        <w:rPr/>
        <w:t>HELP: This extension will be Ignored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۳   </w:t>
      </w:r>
      <w:r>
        <w:rPr/>
        <w:t>&lt;F10&gt;=SAVE    &lt;F1&gt;=HELP   &lt;ESC&gt;=CANC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gnore some files while processing lists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.BBS or *.FBS, you can easily just p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 exp. I always leave my configuration-file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 behind, therefore I just exclude all *.DSK file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sted in my BBS or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NOTE:  Files which are excluded here will also be ex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shows the main access for the File area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boBoard/FX. "NEVER", set up the Fileareas using ROBOCF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lead to errors due to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ROBO-BOARD    Generate  Lists    Statistics    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# File-Areas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et ARC-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Are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oru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Foru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serbas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�#  WINDOWS - Sound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ĳ   WINDOWS - Treib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INDOWS - Utiliti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INDOWS - Datenverwaltu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INDOWS - Deutsche Program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INDOWS - WINDOWS/NT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INDOWS - VisualBasic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---------------OS/2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C-NET: OS/2 Application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C-NET: OS/2 Communic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Ĵ [F1] for HELP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an Area: 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 an Area:   press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 an Area:   press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X-UTIL will ask you again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up   one Area:   press [ARROW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own one Area:   press [ARROW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10 Areas up  :   press [PG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10 Areas down:   press [PG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first  Area:   press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last   Area:   press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͸ *FX-File Manager* -Area-Editor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Name of Area         WINDOWS - System-Tools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Path to Files        M:\winnet\WIN_SYST\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Path to FILES.BBS    ��������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Sysop Access         999  Unique DataBase name  WIN_SYST.F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Storage device       H    Forum     0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View Access          0��  View Tag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DNL Access           20�  DLN Tags 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Sort option          D    Kill older than 0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Add to Allfiles      N    Add to Newfiles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Add to ForumList     N    Add FILE_ID.DIZ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</w:t>
      </w:r>
      <w:r>
        <w:rPr/>
        <w:t>Allow requests       N    Password   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�������� </w:t>
      </w:r>
      <w:r>
        <w:rPr/>
        <w:t>HELP: The Areaname as presented to the User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         </w:t>
      </w:r>
      <w:r>
        <w:rPr/>
        <w:t>&lt;F10&gt;=SAVE    &lt;F1&gt;=HELP   &lt;ESC&gt;=CANC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this setup is the same as in RoboCFG, so I will on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FILES.BBS:        Here you can specify an altern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find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g. you have files on a CD-R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BBS is stor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eld is only needed whe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located in the 'PATH TO FILES'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e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-Option:              D will sort the FILES as RoboBoard/F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will sort the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 when sorting by name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BOCFG to manage the are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n the files will b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til FX-UTIL scans this 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sort your Upload-Area by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sort it by da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oder than:           **** BE CAREFULL HER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unction will delete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older than XX day. Without ANY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ALLFILES:          Should this Area appear in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NEWFILES:          Should this Area appear in your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FORUMLIST:         Should this Area be added to the FORU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FILE_ID.DIZ:          Should archives be scanned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is function is enabled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 will be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ivalent *.EXD file, or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LES.BBS is long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oBoard/FX show it will be used as *.E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requests:           If this is enabled, FX-UTI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h of the files to a FrontDo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file (to allow MAILER-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                If this field is NOT empty, FX-UTIL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tore the given passwor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ntDoor security system to all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ed file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-AR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ROBO-BOARD    Generate  Lists    Statistics    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-Are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# Reset ARC-Scan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Are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oru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Foru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ser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͸   *FX-UTIL* - RESET ArcScan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         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Current Area:  WINDOWS - Sonst.Applikation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Current Path:  G:\WINDOWS\WIN_APPS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SET all Achive-Scans to FALS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 the next run all ARCHIVES (which don't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) will be scaned for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y you only need this function when you fir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UTIL, but it could be helpfull to once in awhile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all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delete my EXTENDED directory once in a while and let FX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up new, this way I get rid of some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ROBO-BOARD    Generate  Lists    Statistics    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-Are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et ARC-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Are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# Forums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Foru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serbase    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Users  �      6 � GAMES-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  <w:t>ĳ      7 � NE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8 � PDN-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X-U�      9 � A-Z FILES      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10 � SIM-T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 -  �     11 � DEMO-NET       �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12 � B�ro-N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13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14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#    15 �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Ĵ [F1] for HEL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U will show you a box listing the Forums as they we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OBOCFG. There is no need to use ROBOCFG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if you use FXU, because it will also Update all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pty Forum displays an empty line, isn't that easy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e following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          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UP&gt;             one Foru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DOWN&gt;           one Foru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GE  UP&gt;             10 Foru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GE  DOWN&gt;           10 Forum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S   1&gt;              will go to the firs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r HOME&gt;          will go to the las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                 will go to Foru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                 will go to Foru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                 will go to Foru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                 will go to Forum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                 will go to Foru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                  will go to Forum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                  will go to Forum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                  will go to Forum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                 will go to Forum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 will display the EDIT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    ROBO-BOARD    Generate  Lists    Statistics    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-Are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et ARC-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ort Are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# Forums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͸ *FX-UTIL* - Forum-Editor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   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</w:t>
      </w:r>
      <w:r>
        <w:rPr/>
        <w:t>No. of Forum             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</w:t>
      </w:r>
      <w:r>
        <w:rPr/>
        <w:t>Name of Forum          OS/2��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</w:t>
      </w:r>
      <w:r>
        <w:rPr/>
        <w:t>Process this Forum     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</w:t>
      </w:r>
      <w:r>
        <w:rPr/>
        <w:t>Forum Headerfile       E:\ROBOFX\LOGO.ASC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</w:t>
      </w:r>
      <w:r>
        <w:rPr/>
        <w:t>Forum ASCII-List       F:\MCS\OS2FILES.LST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</w:t>
      </w:r>
      <w:r>
        <w:rPr/>
        <w:t>Forum ARCED-List       F:\MCS\OS2FILES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۳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������������ </w:t>
      </w:r>
      <w:r>
        <w:rPr/>
        <w:t>HELP: Name of the FORUM as in ROBOCFG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۳            </w:t>
      </w:r>
      <w:r>
        <w:rPr/>
        <w:t>&lt;F10&gt;=SAVE    &lt;F1&gt;=HELP   &lt;ESC&gt;=CANC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of Forum:          This is a display field, only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Forum:         This is what RoboBoard needs for its Fo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is Forum:    Should, while running thru the areas, this Fo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be cre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his to NO to ignore this For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HeaderFile:      Name and exact location of an ASCII-Fi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op of this For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ASCII-List:      Name of the this Forum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a lot of Forums make sh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duplicate ASCII-List, if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ge 2 Forums to 1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ARCED-List:      File and Location to arc the ASCII 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-UTIL will keep track of some functions which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: FXF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Reports please send me the last 4-10 lines of the lo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-Code and the Error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ossible and please keep in mind, that this is still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( hehe but a really good o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