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g On Messag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Chris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hat I will guarantee about this program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disk space.  I, Chris Murray, will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causes mental or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Read REGISTER.DOC for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this program under the guise of PostCardWare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e majority of my programs.  Simply said,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(Ok, should) send me a PostCard from the area from in which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live in Bangor, ME as do I, send me one so I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Fou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"register" my software will immediately receive access to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file area on Mystic Mayhem (207)990-2812,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rote Log On Message mainly because I have programs that run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BAT that take up some time while not informing the onlin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running.  Sometimes the user would think that the board froz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uld drop carrier.  Log Message runs in the LOGON.BAT and giv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definable message stating what will be happening hopefully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Message is very simple to use in that all you need to do is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your main bbs directory and modify your LOGON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LOGON.BAT</w:t>
        <w:tab/>
        <w:tab/>
        <w:tab/>
        <w:t>New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(logon util)</w:t>
        <w:tab/>
        <w:tab/>
        <w:t>LOGNMSG LOGN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on util)</w:t>
        <w:tab/>
        <w:tab/>
        <w:tab/>
        <w:t>C:\TRIBBS\(logon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  <w:tab/>
        <w:tab/>
        <w:tab/>
        <w:t>(logon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og On Message 1.6 from it's own directory if you wis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ust make the appropriate changes in the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tract the archiv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MSG.DOC</w:t>
        <w:tab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.EXE</w:t>
        <w:tab/>
        <w:tab/>
        <w:t>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.CFG</w:t>
        <w:tab/>
        <w:tab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MSG.DAT</w:t>
        <w:tab/>
        <w:tab/>
        <w:t>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ab/>
        <w:t>Complete evolution of Log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ab/>
        <w:t>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LOGON.EXE</w:t>
        <w:tab/>
        <w:tab/>
        <w:t>Branding program for registering Log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odify the LOGNMSG.CFG file to suit your BB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LOGNMSG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  <w:tab/>
        <w:tab/>
        <w:tab/>
        <w:t>&lt;===BBS TYPE (SEE BELOW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  <w:tab/>
        <w:tab/>
        <w:t>&lt;===PATH TO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Mayhem</w:t>
        <w:tab/>
        <w:tab/>
        <w:t>&lt;===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urray</w:t>
        <w:tab/>
        <w:tab/>
        <w:t>&lt;===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  <w:tab/>
        <w:tab/>
        <w:tab/>
        <w:t>&lt;===LOCKED BAUD RAT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ab/>
        <w:t>&lt;===ENABLES QUIET OPERATION ON LO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LEAVE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Message 1.6 supports the following door data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</w:t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</w:t>
        <w:tab/>
        <w:tab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  <w:tab/>
        <w:tab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BS</w:t>
        <w:tab/>
        <w:tab/>
        <w:t>RBBS (Do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</w:t>
        <w:tab/>
        <w:tab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  <w:tab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</w:t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Message 1.6 can be run locally without a door data file (han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use the door without logging on to the BBS for test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L after the configuration file parame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lso need to modify the LOGNMSG.DAT file for the particula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Log On Message to display.  The file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6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w all set to run Log On Message.  Try it out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ris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has been tested on a 286 running TriBBS 4.02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e 2.2 and has not experienced any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copyright of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e is copyright of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 is written in Turbo Pascal 5.5 by Borland with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MDOOR 4.1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to add an automatic installation program and may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hat will allow users to choose which files in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because without me, Log On Message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Pratt, sysop of The Old Town BBS, my firs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MAYHEM</w:t>
        <w:tab/>
        <w:tab/>
        <w:t>THE OLD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Chris Murray</w:t>
        <w:tab/>
        <w:tab/>
        <w:t>SYSOP:  Jonathan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7)990-2812</w:t>
        <w:tab/>
        <w:tab/>
        <w:t>(207)827-5143 SUM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7)827-3919 SEPTEMBER-JU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