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NEWFILES V2.1H/092993 by Andy Gruenen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ILES is a utility program that will generate a set of bulletins (A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) that contain a list of files uploaded to your BBS in the last nn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is intended for Powerboard 1.25 or 1.25a.  I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S [/D:nnn] [/B:mm] [/N:oo] [/C:p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"nnn" is how old a file can be before it is dropped from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15 = files 15 days old and younger will be listed).  Default =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mm" is the bulletin number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oo" is the node number which the new files were uploaded on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0 (single-nod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pp" is the conference number where NEWFILES should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, the default is "1" (conferenc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FILES must be placed into your main BBS directory (C:\BBS or whatev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works by first looking at your LOGS\UPLOAD.node file to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loaded recently.  It them looks at your AREAS\FAREAn.BB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FILES.BBS files to locate where the recently uploaded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/N" and "/C" options are new to version 2.1 of NEWFILES.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can have a more selective report of new files on a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N" parameter tells NEWFILES which UPLOAD.n files to look thr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s.  The "/C" parameter tells NEWFILES which con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look in to find the particular area(s) recently uploaded fi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c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FILES will create two files: BULL&lt;bulletin number&gt;.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&lt;bulletin number&gt;.ASC.  For example, if you type "NEWFILES /B:4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FILES will create BULL4.ANS and BULL4.ASC.  If you omit the bulleti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NEWFILES will create BULL0.ANS and BULL0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ILES will place the bulletin files it creates in the DISPLAY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NEWFILES send me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y Gruenen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53, 91st Ave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ine, MN  55434-2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available at the main Powerboard Support BBS (1-914-834-783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