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line Design Fossil Protocol Module Version 1.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F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F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F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 port operation.  Currently working with an eigh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Sends a file using the ASCII protocol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ceives a file using the ASCII protocol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The amount of time to pause, (in milliseconds),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The amount of time to pause, (in milliseconds),       #####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Sets the character used to mark the end of a line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Specifys whether to suppress the Ctrl Z when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 Send file using Kermit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 Receive a file using Kermit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      Set the maximum length of the data field              #####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Set the maximum time out between characters in secs.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     Set the number of pad characters before packets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k      Set the pad character                                 $$$$$ 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      Set the packet terminator                        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p      Set the control character prefix                      $$$$$  35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p      Set the 7bit quoting prefix                           $$$$$  89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      Set the check method                                  $$$$$  49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      Set the repeat prefix                                 $$$$$  126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l      Set the maximum length for a long packet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     Set the Kermit window size           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d      Set the turn around delay for Kermit                  #####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s      Do not strip names in kermi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F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Display PCBoard Users name in Info screen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is a bit of a misnomer.  In an ASCII transfe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dheres to any agreed upon rules for data transf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really just a convenient way of transferring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a situation where you may use an ASCII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you are linked with doesn'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One such situation would be the need to transf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minicomputer that does not have protocol ability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you would connect your PC to the mini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minicomputers editor, open a new text fil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ransfer of the file you wished on the mini. 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 the characters being transmitted as keystrok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put them to the editor.  You would then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ving the contents in the editor to a file on the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provides options that will allow the user to tail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o it matches the receiving machines speed.  Such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between transmitted characters and lines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et these type of delays in order to stop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data using an ASCII protocol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finished.  This is because there is no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method for telling the receiver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will terminate the transfer when it receiv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ditions:  when it receives a ^Z, (This can be sup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), when it times out waiting for data, o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- This command has no arguments and simply receiv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s it to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a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 - This command accepts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 default is 0.  This means it will jus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line without any pa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cl=500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 and wait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each lin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500.  This means that the system will wai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transfer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cd=0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and would no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- This command accepts a numeric value that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character you wish to use for a EOL, (End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The default is a carriage return, (13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mark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e=26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and would assum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everytime a ^Z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-  This command has no arguments and simply specif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uppress the ^Z that signifies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z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and would not send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F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F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 xrx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c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k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c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k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y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y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F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 n1k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F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 com=2 ugd sz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F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 rz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F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F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to enable transfers in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cannot handle.  Examples of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only pass 7 data bits, links that can't hand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omputer systems that can't handle larg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ized links such as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for the public domai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in New York City.  The name Kermit act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he Frog from The Muppet Show. 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protocol write to Columbia Universit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Department OP, 612 West 115th Street, NY, NY,1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 - This command has no arguments and simply transmits/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k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mits/uploads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- This command has no arguments and simply receives/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us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using the incoming file nam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by using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receives downloads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to a directory named SDPF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the data fiel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p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set the data fiel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time out between character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mto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after a delay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c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d characters that will be transmitted before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reason for implementing pad characters i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slow in switching from receive mode 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betwee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k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to pad trans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used in conjunction with the k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at then beginning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m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for an EOL,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is command should rarely be changed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y systems that need some sort of EO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prefix character Kermit uses when quo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contro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Kermit will use high bit prefix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wo valid arguments for this command they are 89,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89,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hp=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h - This command accepts a numeric argument that specifi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hat Kermit will utilize.  1 is a one byte checksu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byte checksum, and 3 is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c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of each packet by using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peat prefix charact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compresses repeat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26,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r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repea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or a long packet.  A long packet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Kermit that permits data packets of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ackets can substantially improve protocol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ly clean connections that have small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 To keep within the design intentions for long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in the Kermit Protocol Manual, long packe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by default and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probably be turned off at the remote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this option bein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ml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length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s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sliding window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s Control, also called "SuperKermit."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-ahead facility that can dramatically impr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under conditions where turnaround delay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, such as across satellite links.  "Send-ahea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ends many blocks at once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knowledgement for each block. It collect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eventually arrive and marks th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s acknowledged. This minimizes turnaround de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t takes the receiver to send an acknowledgement) to z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ly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C works by keeping a circular table of transmitted pack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packets in this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ndow size."  The window size is selected at run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0 and 31 (0 meaning no sliding window suppor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and receiver specify different window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of th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packet is transmitted it is added to the tab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 is eventually received for that pack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tated (i.e. the oldest acknowledged packe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able fills the transmitter won't send any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ceives acknowledgements for one or m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oesn't allow mixing of long packets and SWC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 to do so (and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llows it) the memory required woul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we expect the majority of Kermit implemen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ed at BBS and general-purpose communications us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usually PC-to-PC and turnaround delays are small, S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hoose long packets over 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SW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w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siz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delay, in tics, when using Sliding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td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turn around delay to 2000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 - This command has no arguments and simply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strip the directory information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nding the file 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from file names befo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F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F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z gid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F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F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hd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F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F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hd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fln=c:\SDPF\SDPF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F.log in a directory named S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F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F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d - This command has no arguments and simply tells SDP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as opposed to the ASCII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looks best on machines with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 fnm=c:\SDPF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 fnm=c:\SDPF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F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F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F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F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F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F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F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F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F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F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F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- This command has no arguments and tells SDP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s name, in PCBoard, inside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F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F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has 2 flip screens that allow you to acces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settings while the transfer is progressing.  F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formation on protocols and port setup.  F2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eneral options.  This is only availa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F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F you will receive a serialized copy of SDPF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F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