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ITFIRE MENU EXTEN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 198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ffalo Creek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is a utility written by Mike Woltz, author of SPITFI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he Sysop Configurable Menu options available from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, Message and File Menus.  SFMNUEXT will allow a menu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each of the existing Sysop Configurable command op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up to 24 additional features per menu.  SFMNUEXT will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PITFIRE Door Menu but is not intended in any way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bstitute Wildfire.  Each SPITFIRE Menu Extension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l another Menu Extension, so that the number of op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can expand t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SFMNUEXT.EXE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directly off your main SPITFIRE directory. 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planation, this directory will be titled SFEXTEN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on making a directory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If you are running SPITFIRE from drive C:\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PITFIRE directory is named SF and the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FMNUEXT is named SFEXTEND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SFMNUEXT.EXE in this directory.  SFMNUEXT is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necessary to have multiple copies existing on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on file will work for each of the functions you wish to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the menu you wish to extend is from the Main Menu, Messag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, Door Menu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SFMNUEXT from the Main, Message or Fil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nfigurable command, the appropriate .BAT file (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MESS.BAT and/or SFFILE.BAT) should be replaced (or modified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cluded in the SFMNUEXT.ZIP file archive. 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SFMNUEXT from the SPITFIRE Door Menu, the SF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be modified to CALL the SFDOREXT.BA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MNUEXT.ZIP file archive.  These batch files provid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level commands to execute a particular SFMNUEXT menu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(se) batch files must reside in the main SPITF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perly understand how all this ties togeth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what happens when using SFMNUEXT will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explanation, let's assume SFMNUEXT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onfigurable command of the Main Menu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option is selected, SPITFIRE shells to the SF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SFMAIN.BAT will copy the SFMAIN.DAT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FMNUEXT resides (C:\SF\SFEXTEND) and change to the \SF\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SFMNEXT.MNU is displayed to the caller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lected from the Menu, the corresponding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the appropriate commands (to enable program execu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xecution of the program, SFMNUEXT will term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When the selected program is terminated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SFMNUEXT.  Here, another program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vailable), or the caller may opt to &lt;G&gt;oodbye &amp; Log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Q&gt;uit and return to SPITFIRE.  (NOTE:  The &lt;G&gt;oodbye &amp;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will not display when logged on locally. 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 a remot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less of whether, SFMNUEXT is run as one o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ble command options or from the SPITFIRE Door Menu,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ust be created.  The extended menu can be created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 (as long as it saves in ASCII format)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the features you have available.  When SFMNUEXT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which data file is found (SFMAIN.DAT, SFMESS.DAT, SF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FDOORS.DAT), SFMNUEXT will look for the corresponding men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FMNEXT.MNU, SFMESEXT.MNU, SFILEEXT.MNU or SFDOREXT.MNU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are using SFMNUEXT as a Sysop Configurable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, a SFMNEXT.MNU will need to be created,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or Menu, a SFDOREXT.MNU will need to be created, etc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NU files are inclu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characters are used to initiate the SFMNU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ough Z, with two exceptions.  The &lt;G&gt;oodbye is used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aller off the BBS and the &lt;Q&gt;uit is used to retur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from which the SFMNUEXT is executed.  The menu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should be creat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,[xx],,[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program listed on a separate line of the .MNU file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ne begins with the description of the program to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mma, the security level required by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be able to be accessed, followed by two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l to or greater than sign.  If the equal to sign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security must be equal to the security specifi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er than sign is used the caller's security lev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qual to or greater than the security level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 must be no longer than 24 charact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, it is not necessary to include the command character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Z) since these are automatically added by SFMNU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will also allow Sysop created RIP, Ansi and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isplay files to be created.  These are MNEXT[x].BBS/CLR/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XT[x].BBS/CLR/RIP, FEXT[x].BBS/CLR/RIP and DREXT[x]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x] is equal to the security of the caller.  The [x]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insure the caller does not have options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available to their particular security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XT[x].BBS/CLR/RIP would be accessed from the Main Menu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.  The MSEXT[x].BBS/CLR/RIP would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ssage Menu Sysop Configurable command.  The FEXT[x].CLR/BB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ccessed from the File Menu Sysop Configur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DREXT[x].BBS/CLR/RIP would be accessed from one of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Menu options.  Sample MNEXT10.BBS/CLR/RIP, MSEXT10.BBS/CLR/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T10.BBS/CLR/RIP and DREXT10.BBS/CLR/RIP are included in SFMNU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MNUEXT FROM A 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has a Sysop configurable command for the Mai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 menus.  The Sysop configurable command is execu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, SFMESS.BAT runs the one from the Message Menu and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from the File Menu.  The commands necessary to execute 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able the extended menus are set up in the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menu you wish to have program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use to run the SPITFIRE Menu Extension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urpose, let's assume that it is going to be set up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from the Main Menu.  (It should be noted the set up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regardless of which Menu you are running SFMNUEX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.  It should also be noted that if SFMNUEXT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......... Main Menu Extensio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lect the option from the menu.  It is A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description of the Extended Menu option you will be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commas, the security level required to access this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omma followed by the a @.  The @ must not be changed!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detailed information on modifying your SFMAIN.MNU, SFMSG.M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FILE.MNU refer to your SPITFIRE manual.)  When finishe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n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MN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earlier in this documentation (SFMNUEXT MENU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if SFMNUEXT were being set up to run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, you would need to modify the SFFILE.BAT file and if it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to be run from the Message Menu you would ne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se .BAT files include the BRK OFF and BRK 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o prevent caller's from using CTRL BRK to break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files and gaining access to your system at the DOS leve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t currently using BRK (have DEVICE=BRK.DRV in your CONFIG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recommended that you do so before using SFMNU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RK is written and copyrighted by Solid Systems, 1985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wnloaded from Buffalo Creek's BBS as well as a nu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ystem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existing REM Place EXTENSION A Commands 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, sample SFMAIN.BAT, SFMESS.BAT and SFFILE.B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FMNUEXT's distribution package.  It is strongly recommend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odified and used in place of SPITFIRE's sample SFMAIN.BAT, SFMES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FFILE.BAT to insure the proper ERRORLEVEL codes and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MNUEXT TO RUN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be concerned with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to run a SPITFIRE door will be to create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.  Using your favorite text edit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line that contains a brief description of the extend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run, a comma, and the security level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access this extended menu.  (The line number should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or number you are running your extended menu i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f the extended menu will be option A of your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hen it should be on the first line of the SFDOOR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, the second 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line of your SFDOOR.MNU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Menu Descrip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SFDR[x].BBS/CLR Sysop created non-Ans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hese will need to be mod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completed, you will need to modify the SF.B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 (as long as it saves in ASCII form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FMNUEXT from the SPITFIRE Door Menu.  Sysops us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or higher can use DOS's CALL command to execut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F.BAT.  Sysops using DOS versions 3.2 or old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 Creek Software's "CALLBAT" utility to execut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's CALL command and the CALLBAT utility allows 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un from another batch file and then return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hen the called batch files execution is comp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.  Without using the CALL command or the CALLBAT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second batch file is completed or terminated,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returned to the DOS prompt.  For this set up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batch files which are included for reference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T.SAM and SFDOREX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 NOTE**  If you have DOS version 3.3 or higher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ek Software strongly recommends this be used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CALL Command In SF.BAT For SMNU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you will need to do is modify your SF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favorite text editor.  Locate the li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A.  Your SF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FDO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DOR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escribed earlier (in the SFMNUEXT MENU FILE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need to modify the included sample SFDOREXT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program(s) you wish to run with your extende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ing REM Place EXTENSION A Commands Here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OS commands, program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CALLBAT Utility In SF.BAT For SMNU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you will need to do is modify your SF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favorite text editor.  Locate the li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A.  Your SF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T SFDO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DOR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escribed earlier (in the SFMNUEXT MENU FILE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need to modify the included sample SFDOREXT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program(s) you wish to run with your extende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ing REM Place EXTENSION A Commands Here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OS commands, program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FDOREXT.BAT Within The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not recommended, the contents of the SFDOREXT.B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SF.BAT.  To do this, simply copy th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it between, for example, the :DOOR_A and GOTO LO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wever, greatly magnifies the size of the SF.BAT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command or CALLBAT utility is definately much p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e &lt;G&gt;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provides callers logged on from a remote 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log off the by use of the &lt;G&gt;oodby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oodbye feature is ONLY available when someone is logged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ote location.  The &lt;G&gt;oodbye feature can be disabl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by the use of a command line parameter.  Executing 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 will disable the &lt;G&gt;oodby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/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G is derived from NoGoodbye.  This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help you remember /NG.  (sm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MNUEXT is distributed under the shareware concept. 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e SFMNUEXT program as long as it remains un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ee is charged.  If you use this program and find it benefic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is required.  A $1.00 fee is required of registered SPITFIR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$5.00 fee is required of all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MNUEX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cumentation for SFMNUEXT is contributed by Jacque Shipl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ther Board BBS.  The shareware version of SPITFIR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3 - June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disable the &lt;G&gt;oodbye feature wa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4 - Nov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SFMNUEXT would not display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would break out of a menu displa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5 - Octo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RIP Graphic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