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- Individual User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rcial Users $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89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O WANTS IT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CD-ROM publishers, or anyone who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sorted automatically into directories u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descriptions. The source of fil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dustry standard FILE_ID.DIZ within an archiv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ny file descriptions (for example, a captur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ession), or a README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 adding a copy of the description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contain a FILE_ID.DIZ, add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ach archive, search for descriptions with 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extension (I.E. you downloaded a ZIP fil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J... the captured BBS listing still says ZIP), remo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other phrases from the description (I.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s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of SORT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PAK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MMAND LINE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S         - run program interactively (see below) 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re-direction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      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I=path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directory (without 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're specify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pecif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I=path [!option1=param1] [!option2=param2] [!option3=param3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un program in batch mode; SORTDESC.INI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s and is located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I= parameter (without a trailing \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re specifying the root directory). !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one of the valid command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ram? should be one of the val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commands shown below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pace in the parameter may not be us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this syntax be combined with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=path parameter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a vali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DESC I=C:\SD !D=C:\PCB\UPLOAD !NODIZ=YES !LIMIT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use the o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D\SORTDESC.INI, EXCEPT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d would be C:\PCB\UPLOAD, and it w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for enclosed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DESC I=C:\SD !TAGLINE=MyBBSi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FORGET TO SET UP YOUR SORTDESC.INI FILE BEFORE USING BATCH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ERED USERS ONL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version provides batch style operation and the ability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your "Smart Key 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allows the user to process files and/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uration files interactively as well as the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SAMPLE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MPORT.INI Configuration 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Proces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(s)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Listin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Directory Redir'n:  NO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ck Files w/o Desc.:  NO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Check for FILE_ID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README.....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esc Length to...:    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Graphic Char's..:           ON (YES) / OFF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Beta Char  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User-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ag Line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 File Descript'n:           TODAY + 1 / REAL (Actual 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File Extensions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_NFO.DIZ.....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ag Line 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use...:  FILE_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xt/Advert Fil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 w/ISO9660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******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DESC.INI can contain the following lin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- Any that are indicated as OPTIONAL are not necessary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as if they were in the INI file and set to thei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s are shown in order of expected frequency of use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in this order in the SORTDES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BASIC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Z=NO         Yes or no; Skip checking for FILE_ID.DIZ;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REAL        Use actual file date rather than tomorrow's dat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DAY+1, not REAL.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SORTDESC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SORTDESC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DESC.SDI, README., READ.ME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SORTDESC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.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DDING TO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TAGDIZ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FO below)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IZ=Add_line  A line to add to the newly created FILE_ID.DIZ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files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Add_line A line to add to the description that was found (on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w FILE_ID.DIZs, and the created description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change files that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=FileName     What to call the file that will be added to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FILE_ID.DIZ. Defaults to FILE_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=ZIP          If file is a GIF, and not an archive, but you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o attach a FILE_ID.DIZ, add this line. The 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in a ZIP file of the same nam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RJ and LHA. (You must also set DIZ=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). If this line is not includ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ose three options are not taken, the 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, and no FILE_ID.DIZ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LTERS AND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=OFF         On or Off; If ON, removes character 225 (�) whe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characters. If OFF, skips filtering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FF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=9660         9660 or blank; If 9660, ensures that file name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SO9660 standard by changing !@#$%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derscores. Default is blank.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NF=YES       Yes or no; Skip adding "Description Not Foun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description file if a descriptio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NO.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SORTDESC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active Version: Keyboard Navig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Bring up table to lookup information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y is the file thats added called FILE_NFO.DIZ by default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stry standard for file descriptions stored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m FILE_ID.DIZ. The length of each line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characters. This program is designed to correct certain FILE_ID.DI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nform to this standar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ason why the name of the file SORTDESC add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E_NFO.DIZ and *not* FILE_ID.DIZ:  Since many BBS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long the lines of "Gee - Great Program"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to add an "official" FILE_ID.DIZ to an archive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conform to the FILE_ID.DIZ standard. Having a unique nam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differentiate between an author's descri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's description. Since the author of SORTDESC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ust suffer through those odd descriptions, SORTDESC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default this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may require that you use the "official"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format. If the source of your files has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m, and you find that that the benefit outweighs the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y all means use the NFO= switch that will make SORTDES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