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IsOn - Who Is Online ???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IsOn is a little program to see Who Is Online in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unning in a Multi Task envirnoment, wtithou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sk. To use it, samply call the WHOISON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ON is FREEWARE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io And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FidoNet 4:807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