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.EXE ; The Yesterday's or Last 24 Hours Caller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 Access 2.0,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reate ANSI and ASCII files for the previous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st 24 hours depending on the value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configuration is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program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CALL YEST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needs a configuration file (YESTCALL.CFG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The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=Mark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_NAM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c:\ra\txtfiles\ye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only include the SYSOPNAME= line if you do no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listed. If you include this line, the name after the "=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isted in the ANSI/ASCI file. (This field is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lists the format for the ANSI/ASCII files..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HOURS or YESTERD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TERDAY * if you state YESTERDAY, the program will search RA's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duce the ANSI/ASCI file based on that..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just before midnite to produce an ANSI/ASC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rry over to the next day that can be called up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List *.ASC file with &lt;CR&gt;. I have an event that ru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:59 every night which exits with an errorlevel that runs Y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y batch.. So far, so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OURS * if you state 24HOURS, the program should be run either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 you use to execute RA (Such as in your EXEBBS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fter the user logs off if you load the mailer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o swap RA into EMS until a cal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IMPORTANT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use 24HOURS, you must create a YE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ior to using the program. This is don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TCALL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STCALL.BBS is updated each time YESTCALL.EXE is run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callers for the last 24 hours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_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determines whether you would like to list the Caller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represents the name of the outputfile WITHOUT the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YESTCALL.EXE will add the extension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Please include drive and path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above configuration file will create a YESTERDAY'S CALL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"Mark Sarnov" from the ansi/ascii file, use the REAL NAME of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the files YESTCALL.ANS and YESTCALL.ASC in the C:\RA\TXT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multiple configuration files as well since you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 with YESTCALL.EXE.. F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CALL 24HR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24HRCALL.CFG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=24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_NAME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C:\RA\TXTFILES\24HR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reate a listing of callers for the last 24 hours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utilize the callers HANDLES and create the files 24HRCALL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CALL.ASC in the C:\RA\TXTFILES\ directory. Therefore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of the program by just scheduling their exec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s in your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NSI/ASCII files can be called from your BBS with a Display 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&lt;CR&gt; command.. You might want to assign a key to th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automatically execute when entering a menu. The option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Do not try to "crack" this program, it presently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ing to do in it's original form! Remember, Backup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and would like to see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, (such as sysop configurable colors in the ANS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ything to :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l..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3) 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1:142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